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  <w:t>MARINHA DO BRASIL</w:t>
      </w:r>
    </w:p>
    <w:p>
      <w:pPr>
        <w:pStyle w:val="TextBodyIndent"/>
        <w:spacing w:lineRule="auto" w:line="360"/>
        <w:ind w:left="-1260" w:right="-1422" w:hanging="0"/>
        <w:jc w:val="center"/>
        <w:rPr>
          <w:color w:val="003366"/>
        </w:rPr>
      </w:pPr>
      <w:r>
        <w:rPr>
          <w:color w:val="003366"/>
        </w:rPr>
        <w:t>NAVIO OCEANOGRAFICO ANTARES</w:t>
      </w:r>
    </w:p>
    <w:p>
      <w:pPr>
        <w:pStyle w:val="TextBodyIndent"/>
        <w:spacing w:lineRule="auto" w:line="360"/>
        <w:ind w:left="2124" w:right="-1422" w:hanging="0"/>
        <w:rPr>
          <w:color w:val="003366"/>
        </w:rPr>
      </w:pPr>
      <w:r>
        <w:rPr>
          <w:color w:val="003366"/>
        </w:rPr>
        <w:t xml:space="preserve">       </w:t>
      </w:r>
      <w:r>
        <w:rPr>
          <w:color w:val="003366"/>
        </w:rPr>
        <w:t>CONTROLE LANÇAMENTO UCTD</w:t>
      </w:r>
    </w:p>
    <w:p>
      <w:pPr>
        <w:pStyle w:val="Heading4"/>
        <w:spacing w:lineRule="auto" w:line="360"/>
        <w:ind w:firstLine="720"/>
        <w:jc w:val="center"/>
        <w:rPr/>
      </w:pPr>
      <w:r>
        <w:rPr>
          <w:color w:val="003366"/>
        </w:rPr>
        <w:t>A tabela abaixo descreve sucintamente os lançamentos do UCTD</w:t>
      </w:r>
      <w:r>
        <w:rPr/>
        <w:t>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2151"/>
        <w:gridCol w:w="2349"/>
      </w:tblGrid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3366"/>
                <w:szCs w:val="20"/>
              </w:rPr>
            </w:pPr>
            <w:r>
              <w:rPr>
                <w:b/>
                <w:color w:val="003366"/>
                <w:szCs w:val="20"/>
              </w:rPr>
              <w:t>Lançamento</w:t>
            </w:r>
          </w:p>
        </w:tc>
        <w:tc>
          <w:tcPr>
            <w:tcW w:w="3960" w:type="dxa"/>
            <w:gridSpan w:val="2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3366"/>
                <w:szCs w:val="20"/>
              </w:rPr>
            </w:pPr>
            <w:r>
              <w:rPr>
                <w:b/>
                <w:color w:val="003366"/>
                <w:szCs w:val="20"/>
              </w:rPr>
              <w:t>Posição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3366"/>
                <w:szCs w:val="20"/>
              </w:rPr>
            </w:pPr>
            <w:r>
              <w:rPr>
                <w:b/>
                <w:color w:val="003366"/>
                <w:szCs w:val="20"/>
              </w:rPr>
              <w:t>Data-hora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3366"/>
                <w:szCs w:val="20"/>
              </w:rPr>
            </w:pPr>
            <w:r>
              <w:rPr>
                <w:b/>
                <w:color w:val="003366"/>
                <w:szCs w:val="20"/>
              </w:rPr>
              <w:t>Observação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φ = 17º 27,84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λ = 038º 03,99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930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φ = 16º 58,44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λ = 037º 54,45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1220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φ = 16º 29,01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λ = 037º 43,91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1600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φ = 16º 01,67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λ = 037º 34,5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1950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φ = 15º 29,69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λ = 037º 21,27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220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φ = 15º 01,95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λ = 037º 11,41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115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07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φ = 14º 37,0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λ = 037º 00,0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400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φ = 14º 07,0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6º 51,0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50700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φ = 13º 45,33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λ = 036º 43,14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50940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φ = 12º 50,0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6º 22,0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51600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2º 27,9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6º 14,5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51900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1º 59,99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6º 04,25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52215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1º 39,49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5º 56,64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60045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1º 11,39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5º 46,15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60405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0º 44,7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5º 37,1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60720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16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0º 21,6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5º 27,9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61000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φ = 09º 55,46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λ = 035º 18,17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1300Z/AGO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18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07º 53,7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0º 28,03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81134Z/SE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08º 09,95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0º 34,08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81349Z/SE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08º 35,48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0º 43,65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81701Z/SE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21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08º 55,04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0º 50,9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81921Z/SE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22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09º 09,39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0º 56,29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82049Z/SE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23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09º 41,57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1º 08,36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90248Z/SE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0º 02,11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1º 16,0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90517Z/SE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φ = 10º 24,5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λ = 031º 24,0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0749Z/SE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φ = 11º 02,3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λ = 031º 38,5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1423Z/SE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27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1º 20,16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1º 45,27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91621Z/SE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28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1º 37,75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1º 51,81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91826Z/SE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1º 58,77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1º 59,66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92038Z/SE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2º 28,6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2º 10,8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300152Z/SE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31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2º 45,04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2º 16,99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300336Z/SE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3º 03,02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2º 24,25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300543Z/SE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33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3º 22,47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2º 32,4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300751Z/SE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34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3º 55,13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2º 44,67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10019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35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4º 12,71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2º 50,86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10215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36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4º 33,0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2º 58,7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10447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37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4º 46,2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3º 04,0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10619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38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5º 14,64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3º 15,33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11101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39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5º 30,0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3º 22,0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11257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5º 46,0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3º 28,18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11440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41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6º 05,0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3º 35,0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11637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42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6º 31,0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3º 45,0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12110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43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6º 48,09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3º 52,5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12258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44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7º 07,46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4º 00,21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20107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45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7º 25,39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4º 07,32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20301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46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7º 35,18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4º 11,23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20354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47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7º 58,56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4º 20,52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20627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8º 14,55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4º 26,87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20752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49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8º 26,6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4º 31,3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20930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8º 42,89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4º 37,14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21110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51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9º 02,87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4º 59,1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30408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52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9º 12,85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5º 17,01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30557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9º 24,68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5º 38,04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30810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54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9º 33,27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5º 54,11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31002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  <w:tr>
        <w:trPr/>
        <w:tc>
          <w:tcPr>
            <w:tcW w:w="180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55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φ = 19º 43,50´ S</w:t>
            </w:r>
          </w:p>
        </w:tc>
        <w:tc>
          <w:tcPr>
            <w:tcW w:w="198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λ = 036º 13,40´W</w:t>
            </w:r>
          </w:p>
        </w:tc>
        <w:tc>
          <w:tcPr>
            <w:tcW w:w="2151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31208Z/OUT/11</w:t>
            </w:r>
          </w:p>
        </w:tc>
        <w:tc>
          <w:tcPr>
            <w:tcW w:w="234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ÇAMENTO OK</w:t>
            </w:r>
          </w:p>
        </w:tc>
      </w:tr>
    </w:tbl>
    <w:p>
      <w:pPr>
        <w:pStyle w:val="Normal"/>
        <w:spacing w:lineRule="auto" w:line="36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3366"/>
        </w:rPr>
      </w:pPr>
      <w:r>
        <w:rPr>
          <w:color w:val="00336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40:00Z</dcterms:created>
  <dc:creator>Proprietario</dc:creator>
  <dc:description/>
  <cp:keywords/>
  <dc:language>en-US</dc:language>
  <cp:lastModifiedBy>NOc ANTARES</cp:lastModifiedBy>
  <cp:lastPrinted>2011-08-12T20:34:00Z</cp:lastPrinted>
  <dcterms:modified xsi:type="dcterms:W3CDTF">2011-10-26T18:50:00Z</dcterms:modified>
  <cp:revision>33</cp:revision>
  <dc:subject/>
  <dc:title>2</dc:title>
</cp:coreProperties>
</file>