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260" w:hanging="0"/>
        <w:rPr/>
      </w:pPr>
      <w:r>
        <w:rPr/>
        <w:t>PLANILHA DE ACOMPANHAMENTO DE RECOLHIMENTO E LANÇAMENTO DE BÓIAS ATLAS</w:t>
      </w:r>
    </w:p>
    <w:p>
      <w:pPr>
        <w:pStyle w:val="Normal"/>
        <w:ind w:left="-12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ISSÃO PIRATA BR-XIII</w:t>
      </w:r>
    </w:p>
    <w:p>
      <w:pPr>
        <w:pStyle w:val="Normal"/>
        <w:jc w:val="center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1474"/>
        <w:gridCol w:w="408"/>
        <w:gridCol w:w="1938"/>
        <w:gridCol w:w="180"/>
        <w:gridCol w:w="1080"/>
        <w:gridCol w:w="810"/>
        <w:gridCol w:w="810"/>
        <w:gridCol w:w="900"/>
        <w:gridCol w:w="28"/>
        <w:gridCol w:w="1052"/>
      </w:tblGrid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a Bóia: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</w:t>
            </w:r>
          </w:p>
        </w:tc>
        <w:tc>
          <w:tcPr>
            <w:tcW w:w="5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ta: 04/09/20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uso: +3</w:t>
            </w:r>
          </w:p>
        </w:tc>
      </w:tr>
      <w:tr>
        <w:trPr/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  <w:sz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</w:rPr>
              <w:t>R     E     C     O     L     H     I     M     E     N     T     O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itu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°07,39´ N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ngitude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7°57,84´W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p a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5°C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p. mar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6°C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m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%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linidade superfície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,9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n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6° / 18´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fundidade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570m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te na água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:46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çamento da Bóia: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:02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nsores recolhidos: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yl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ç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/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m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ício primeir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:46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im primeir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ício segund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39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im segund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terceir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52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terceir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quar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1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quar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quin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28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quin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sex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4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sex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sétim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5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sétim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oitav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07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oitav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Início nono sarilho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non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décim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décim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berador acústico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22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de faina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12:23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09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</w:rPr>
            </w:r>
          </w:p>
        </w:tc>
      </w:tr>
      <w:tr>
        <w:trPr/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  <w:sz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</w:rPr>
              <w:t>L     A     N     Ç     A     M     E     N     T     O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Posição Planejada de fundeio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000000"/>
                <w:sz w:val="22"/>
              </w:rPr>
              <w:t>04°07,29´ N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000000"/>
                <w:sz w:val="22"/>
              </w:rPr>
              <w:t>037°57,70´ W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Corrida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osição Planejada de largar a poita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000000"/>
                <w:sz w:val="22"/>
              </w:rPr>
              <w:t>04°08,01´ 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Rumo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°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000000"/>
                <w:sz w:val="22"/>
              </w:rPr>
              <w:t>037°57,80´ W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Distância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Mn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osição Planejada de início da corrida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000000"/>
                <w:sz w:val="22"/>
              </w:rPr>
              <w:t>04°03,09´ 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Deriva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°/2,0´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000000"/>
                <w:sz w:val="22"/>
              </w:rPr>
              <w:t>037°56,93´ W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Vento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9/12,0´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óia na água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: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ançamento da poita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:53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nsores lançados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yl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ç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/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m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primeir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18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primeir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segund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28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segund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terceir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5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terceir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: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quar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:04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quar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: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quin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:18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quin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: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sex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:33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sex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: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sétim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:49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sétim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oitav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0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oitav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Início nono sarilho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non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ício décim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décim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berador acústico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24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m de faina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54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"/>
        <w:gridCol w:w="892"/>
        <w:gridCol w:w="121"/>
        <w:gridCol w:w="592"/>
        <w:gridCol w:w="1122"/>
        <w:gridCol w:w="1010"/>
        <w:gridCol w:w="309"/>
        <w:gridCol w:w="357"/>
        <w:gridCol w:w="1122"/>
        <w:gridCol w:w="893"/>
        <w:gridCol w:w="713"/>
        <w:gridCol w:w="1122"/>
        <w:gridCol w:w="891"/>
        <w:gridCol w:w="713"/>
      </w:tblGrid>
      <w:tr>
        <w:trPr>
          <w:trHeight w:val="284" w:hRule="atLeast"/>
          <w:cantSplit w:val="true"/>
        </w:trPr>
        <w:tc>
          <w:tcPr>
            <w:tcW w:w="10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8" w:leader="none"/>
              </w:tabs>
              <w:ind w:right="-602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Informações Finais sobre o Lançamento</w:t>
            </w:r>
          </w:p>
        </w:tc>
      </w:tr>
      <w:tr>
        <w:trPr>
          <w:trHeight w:val="284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itude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°07,92´N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ngitude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7°57,86´W</w:t>
            </w:r>
          </w:p>
        </w:tc>
      </w:tr>
      <w:tr>
        <w:trPr>
          <w:trHeight w:val="284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p ar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°C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p mar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0°C</w:t>
            </w:r>
          </w:p>
        </w:tc>
      </w:tr>
      <w:tr>
        <w:trPr>
          <w:trHeight w:val="284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midade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%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linidade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0</w:t>
            </w:r>
          </w:p>
        </w:tc>
      </w:tr>
      <w:tr>
        <w:trPr>
          <w:trHeight w:val="284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itude final fundeio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4°07,61´N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ngitude final fundeio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7°57,40´W</w:t>
            </w:r>
          </w:p>
        </w:tc>
      </w:tr>
      <w:tr>
        <w:trPr>
          <w:trHeight w:val="300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nto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° /13´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fundidade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570m</w:t>
            </w:r>
          </w:p>
        </w:tc>
      </w:tr>
      <w:tr>
        <w:trPr>
          <w:trHeight w:val="284" w:hRule="atLeast"/>
          <w:cantSplit w:val="true"/>
        </w:trPr>
        <w:tc>
          <w:tcPr>
            <w:tcW w:w="5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602" w:hanging="0"/>
              <w:rPr>
                <w:color w:val="000000"/>
              </w:rPr>
            </w:pPr>
            <w:r>
              <w:rPr>
                <w:color w:val="000000"/>
              </w:rPr>
              <w:t>Acompanhamento dos sensores no recolhimento</w:t>
            </w:r>
          </w:p>
        </w:tc>
        <w:tc>
          <w:tcPr>
            <w:tcW w:w="5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602" w:hanging="0"/>
              <w:rPr>
                <w:color w:val="000000"/>
              </w:rPr>
            </w:pPr>
            <w:r>
              <w:rPr>
                <w:color w:val="000000"/>
              </w:rPr>
              <w:t>Acompanhamento dos sensores no lançamento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Ordem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N/S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Hor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Orde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N/S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Hor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Orde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N/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Hor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Ordem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N/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Hor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8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: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6º Sens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77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0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85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:5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7º Sens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38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9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0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7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:5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º Sens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4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9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06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8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º Sens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58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3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1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87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º Sens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0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5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18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87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°Sens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9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°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10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Observações: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10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2240" w:h="20160"/>
      <w:pgMar w:left="1701" w:right="18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308" w:leader="none"/>
      </w:tabs>
      <w:ind w:right="-602" w:hanging="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308" w:leader="none"/>
      </w:tabs>
      <w:ind w:right="-602" w:hanging="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02:00Z</dcterms:created>
  <dc:creator>.</dc:creator>
  <dc:description/>
  <cp:keywords/>
  <dc:language>en-US</dc:language>
  <cp:lastModifiedBy>pc-praças</cp:lastModifiedBy>
  <cp:lastPrinted>2001-04-11T15:17:00Z</cp:lastPrinted>
  <dcterms:modified xsi:type="dcterms:W3CDTF">2011-11-22T13:40:00Z</dcterms:modified>
  <cp:revision>24</cp:revision>
  <dc:subject/>
  <dc:title>PLANILHA DE ACOMPANHAMENTO DE LANÇAMENTO DE BÓIAS ATLAS</dc:title>
</cp:coreProperties>
</file>