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260" w:hanging="0"/>
        <w:rPr/>
      </w:pPr>
      <w:r>
        <w:rPr/>
        <w:t>PLANILHA DE ACOMPANHAMENTO DE RECOLHIMENTO E LANÇAMENTO DE BÓIAS ATLAS</w:t>
      </w:r>
    </w:p>
    <w:p>
      <w:pPr>
        <w:pStyle w:val="Normal"/>
        <w:ind w:left="-1260"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sz w:val="28"/>
          <w:u w:val="single"/>
        </w:rPr>
        <w:t>COMISSÃO PIRATA BR-XIII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474"/>
        <w:gridCol w:w="408"/>
        <w:gridCol w:w="1938"/>
        <w:gridCol w:w="180"/>
        <w:gridCol w:w="1080"/>
        <w:gridCol w:w="810"/>
        <w:gridCol w:w="810"/>
        <w:gridCol w:w="900"/>
        <w:gridCol w:w="28"/>
        <w:gridCol w:w="1052"/>
      </w:tblGrid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a Bóia: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</w:t>
            </w:r>
          </w:p>
        </w:tc>
        <w:tc>
          <w:tcPr>
            <w:tcW w:w="5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ta: 28/08/20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uso: +3</w:t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R     E     C     O     L     H     I     M     E     N     T     O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°30,02´N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ngitud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8°01,76´W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a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5°C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. mar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7°C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m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%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linidade superfíci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7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n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° / 10,0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fundidad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93,60 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ote na água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22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çamento da Bóia: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40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nsores recolhidos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yl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ç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1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0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terc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2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terc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ar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4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ar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in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0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in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x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1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x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ét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3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ét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oitav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4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oitav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es-ES_tradnl"/>
              </w:rPr>
            </w:pPr>
            <w:r>
              <w:rPr>
                <w:color w:val="0000FF"/>
                <w:sz w:val="22"/>
                <w:lang w:val="es-ES_tradn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es-ES_tradnl"/>
              </w:rPr>
            </w:pPr>
            <w:r>
              <w:rPr>
                <w:color w:val="0000FF"/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nono sarilho CU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0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non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Início déc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0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éc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berador acústico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e fain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16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FF"/>
                <w:sz w:val="22"/>
              </w:rPr>
            </w:pPr>
            <w:r>
              <w:rPr>
                <w:rFonts w:cs="Arial Black" w:ascii="Arial Black" w:hAnsi="Arial Black"/>
                <w:color w:val="0000FF"/>
                <w:sz w:val="22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L     A     N     Ç     A     M     E     N     T     O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osição Planejada de fundeio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φ 11º 29,75´N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λ 037º 59,00´W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rrida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ição Planejada de largar a poit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φ 11° 29,91´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umo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0°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λ 037° 58,02´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stância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´Mn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ição Planejada de início da corrid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φ 11° 29,33´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riva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º / 0,4´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λ 038° 04,75´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nto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70° / 12,3 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:0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:36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70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81 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nsores lançados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yl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ç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prim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0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prim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gund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3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gund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terc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5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terc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ar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1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ar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in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2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in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x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:4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x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ét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0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ét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oitav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2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oitav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nono sarilho CU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3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non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déc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4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éc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berador acústico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:5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e fain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:36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892"/>
        <w:gridCol w:w="121"/>
        <w:gridCol w:w="592"/>
        <w:gridCol w:w="1122"/>
        <w:gridCol w:w="1010"/>
        <w:gridCol w:w="309"/>
        <w:gridCol w:w="357"/>
        <w:gridCol w:w="1122"/>
        <w:gridCol w:w="893"/>
        <w:gridCol w:w="713"/>
        <w:gridCol w:w="1122"/>
        <w:gridCol w:w="891"/>
        <w:gridCol w:w="713"/>
      </w:tblGrid>
      <w:tr>
        <w:trPr>
          <w:trHeight w:val="284" w:hRule="atLeast"/>
          <w:cantSplit w:val="true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8" w:leader="none"/>
              </w:tabs>
              <w:ind w:right="-60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formações Finais sobre o Lançamento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°29,32´N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ngitu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8°04,52´W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ar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5°C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mar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5°C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midade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linida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6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 final fundei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º29,80´N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ngitude final fundeio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7°58,40´W</w:t>
            </w:r>
          </w:p>
        </w:tc>
      </w:tr>
      <w:tr>
        <w:trPr>
          <w:trHeight w:val="300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nt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2° / 1,4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fundida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681,00 m</w:t>
            </w:r>
          </w:p>
        </w:tc>
      </w:tr>
      <w:tr>
        <w:trPr>
          <w:trHeight w:val="284" w:hRule="atLeast"/>
          <w:cantSplit w:val="true"/>
        </w:trPr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/>
            </w:pPr>
            <w:r>
              <w:rPr/>
              <w:t>Acompanhamento dos sensores no recolhimento</w:t>
            </w:r>
          </w:p>
        </w:tc>
        <w:tc>
          <w:tcPr>
            <w:tcW w:w="5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/>
            </w:pPr>
            <w:r>
              <w:rPr/>
              <w:t>Acompanhamento dos sensores no lançamento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3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0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0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0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9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09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0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9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1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1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3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19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2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3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26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9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°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°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bservaçõe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8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308" w:leader="none"/>
      </w:tabs>
      <w:ind w:right="-602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308" w:leader="none"/>
      </w:tabs>
      <w:ind w:right="-602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9:16:00Z</dcterms:created>
  <dc:creator>.</dc:creator>
  <dc:description/>
  <cp:keywords/>
  <dc:language>en-US</dc:language>
  <cp:lastModifiedBy>pc-praças</cp:lastModifiedBy>
  <cp:lastPrinted>2001-04-11T15:17:00Z</cp:lastPrinted>
  <dcterms:modified xsi:type="dcterms:W3CDTF">2011-11-22T13:30:00Z</dcterms:modified>
  <cp:revision>32</cp:revision>
  <dc:subject/>
  <dc:title>PLANILHA DE ACOMPANHAMENTO DE LANÇAMENTO DE BÓIAS ATLAS</dc:title>
</cp:coreProperties>
</file>