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260" w:hanging="0"/>
        <w:rPr/>
      </w:pPr>
      <w:r>
        <w:rPr/>
        <w:t>PLANILHA DE ACOMPANHAMENTO DE RECOLHIMENTO E LANÇAMENTO DE BÓIAS ATLAS</w:t>
      </w:r>
    </w:p>
    <w:p>
      <w:pPr>
        <w:pStyle w:val="Normal"/>
        <w:ind w:left="-12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ISSÃO PIRATA BR-XIII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474"/>
        <w:gridCol w:w="408"/>
        <w:gridCol w:w="1938"/>
        <w:gridCol w:w="180"/>
        <w:gridCol w:w="1080"/>
        <w:gridCol w:w="810"/>
        <w:gridCol w:w="810"/>
        <w:gridCol w:w="900"/>
        <w:gridCol w:w="28"/>
        <w:gridCol w:w="1052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úmero da Bóia: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a: 30</w:t>
            </w:r>
            <w:r>
              <w:rPr>
                <w:color w:val="000000"/>
                <w:sz w:val="22"/>
              </w:rPr>
              <w:t>/09/20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uso: </w:t>
            </w:r>
            <w:r>
              <w:rPr>
                <w:color w:val="000000"/>
                <w:sz w:val="22"/>
              </w:rPr>
              <w:t>+3</w:t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R     E     C     O     L     H     I     M     E     N     T     O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º31,75´S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2º37,06´W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a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5º C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. mar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5º C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m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%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linidade superfíci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04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n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° /15´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fundida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675,0 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ote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9:44 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çamento da Bóia: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:25 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nsores recolhidos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0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0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1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3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0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1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3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5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lang w:val="es-ES_tradnl"/>
              </w:rPr>
            </w:pPr>
            <w:r>
              <w:rPr>
                <w:color w:val="FF0000"/>
                <w:sz w:val="22"/>
                <w:lang w:val="es-ES_tradn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lang w:val="es-ES_tradnl"/>
              </w:rPr>
            </w:pPr>
            <w:r>
              <w:rPr>
                <w:color w:val="FF0000"/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non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14:0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14: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14:0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14: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1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14:11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L     A     N     Ç     A     M     E     N     T     O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osição Planejada de fundeio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13°32,34´S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032°36,15´W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rrida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ição Planejada de largar a poit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°32,50´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um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0º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2°36,92´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stânci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 Mn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ição Planejada de início da corrid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°31,61´´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riv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° / 1,2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2°31,83´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nt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° / 12´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:2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52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nsores lançados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5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0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2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3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0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1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non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17:2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17:4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4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:52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892"/>
        <w:gridCol w:w="121"/>
        <w:gridCol w:w="592"/>
        <w:gridCol w:w="1122"/>
        <w:gridCol w:w="891"/>
        <w:gridCol w:w="428"/>
        <w:gridCol w:w="357"/>
        <w:gridCol w:w="1122"/>
        <w:gridCol w:w="893"/>
        <w:gridCol w:w="713"/>
        <w:gridCol w:w="1122"/>
        <w:gridCol w:w="891"/>
        <w:gridCol w:w="713"/>
      </w:tblGrid>
      <w:tr>
        <w:trPr>
          <w:trHeight w:val="284" w:hRule="atLeast"/>
          <w:cantSplit w:val="true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8" w:leader="none"/>
              </w:tabs>
              <w:ind w:right="-60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formações Finais sobre o Lançamento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º32,37´ S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2°36,60´ W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ar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5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mar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0ºC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mida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lin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04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 final fundei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º32,10´ S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 final fundeio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2º35,60´ W</w:t>
            </w:r>
          </w:p>
        </w:tc>
      </w:tr>
      <w:tr>
        <w:trPr>
          <w:trHeight w:val="300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nt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° / 10´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fund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672,0m</w:t>
            </w:r>
          </w:p>
        </w:tc>
      </w:tr>
      <w:tr>
        <w:trPr>
          <w:trHeight w:val="284" w:hRule="atLeast"/>
          <w:cantSplit w:val="true"/>
        </w:trPr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/>
            </w:pPr>
            <w:r>
              <w:rPr/>
              <w:t>Acompanhamento dos sensores no recolhimento</w:t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/>
            </w:pPr>
            <w:r>
              <w:rPr/>
              <w:t>Acompanhamento dos sensores no lançamento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1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7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7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0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7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0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9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6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7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1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3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7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07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38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0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: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vaçõe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8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308" w:leader="none"/>
      </w:tabs>
      <w:ind w:right="-602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308" w:leader="none"/>
      </w:tabs>
      <w:ind w:right="-602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3:44:00Z</dcterms:created>
  <dc:creator>.</dc:creator>
  <dc:description/>
  <cp:keywords/>
  <dc:language>en-US</dc:language>
  <cp:lastModifiedBy>pc-praças</cp:lastModifiedBy>
  <cp:lastPrinted>2001-04-11T15:17:00Z</cp:lastPrinted>
  <dcterms:modified xsi:type="dcterms:W3CDTF">2011-11-22T13:44:00Z</dcterms:modified>
  <cp:revision>25</cp:revision>
  <dc:subject/>
  <dc:title>PLANILHA DE ACOMPANHAMENTO DE LANÇAMENTO DE BÓIAS ATLAS</dc:title>
</cp:coreProperties>
</file>