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MARINHA DO BRASIL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NOc “ ANTARES ”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RELATÓRIO DE CAV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ATA-HORA: </w:t>
      </w:r>
      <w:r>
        <w:rPr/>
        <w:t>14/07/09, 2 ºTempo.</w:t>
      </w:r>
    </w:p>
    <w:p>
      <w:pPr>
        <w:pStyle w:val="Normal"/>
        <w:spacing w:lineRule="auto" w:line="360"/>
        <w:jc w:val="both"/>
        <w:rPr/>
      </w:pPr>
      <w:r>
        <w:rPr>
          <w:b/>
        </w:rPr>
        <w:t>EXERCICÍO: INCÊNDIO NA PRAÇA DE MÁQUINAS, POSTOS DE ABANDONO E GSD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REFERÊNCIA: </w:t>
      </w:r>
      <w:r>
        <w:rPr/>
        <w:t>CAAML-1131 MOD 1, CAAML-1201, CAAML-1202, CAAML-1204, CAAML-1206 REV 1, OI 04-01B, OA CAPÍTULO 7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OBSERVAÇÃO/AVALIAÇÃO: </w:t>
      </w:r>
      <w:r>
        <w:rPr>
          <w:bCs/>
        </w:rPr>
        <w:t>No referente</w:t>
      </w:r>
      <w:r>
        <w:rPr/>
        <w:t xml:space="preserve"> exercício, os militares do reparo guarneceram com rapidez em Postos de Emergência em três minutos. As comunicações entre as Estações foram feitas pelo circuito Auto-Excitado e, a utilização de PRC por parte do pessoal envolvido no CBINC (Líder da cena de Ação, Team Líder das Turmas de Suporte “A” e Suporte “B” e investigador). A Turma de Ataque deu o primeiro combate com um minuto e meio de sinistro, sendo que houve Acidente de Pessoal em Praça de Máquinas decorrente de trânsito a bordo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 xml:space="preserve">A Turma de Suporte “A” com dois minutos e meio encontrava-se no local do sinistro e a Turma de Suporte “B” com sete minutos rendeu a Turma de Suporte “A”. As contenções foram feitas corretamente nos camarotes do SO e SG, no Compartimento dos Guinchos e Oficina de Torno. A turma de Suporte “B” não conseguiu controlar o incêndio disseminando “INCÊNDIO FORA DE CONTROLE” e recuando para o Reparo. A Estação Comando disseminou “PREPARAR PARA ABANDONAR O NAVIO – GSD ASSUMIR O CONTROLE DO NAVIO”, com isso todos os componentes do reparo que não faziam parte do GSD se locomoveram para as respectivas Estações de Abandono e, posteriormente, foi realizada a verificação de presença das balsas e a busca de dois faltosos pelas patrulhas do GSD. 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Foi solicitado ao Comando permissão para preparar para o lançamento do Halon. Foram executados todos os procedimentos para lançamento do Halon (Flaps, Ventilações, Evacuação da Praça de Máquinas e Parada de Motores) e dada permissão do Comando para o Lançamento. Após o lançamento do Halon houve as três quedas bruscas de temperatura, constatando eficiência do Sistema Fixo de Halon. Então o Comando disseminou: “VOLTA AOS POSTOS DE ABANDONO - GUARNECER POSTOS DE EMERGÊNCIA”. Os Militares do Reparo mostraram-se com disposição e empenhados na faina, porém houve falha na comunicação entre o Líder e o Investigador devido à falha do PRC e conseqüentemente, utilizou-se o uso do mensageiro para o fluxo de informações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ATA-HORA: </w:t>
      </w:r>
      <w:r>
        <w:rPr/>
        <w:t>15/07/09, 2ºTempo.</w:t>
      </w:r>
    </w:p>
    <w:p>
      <w:pPr>
        <w:pStyle w:val="Normal"/>
        <w:spacing w:lineRule="auto" w:line="360"/>
        <w:jc w:val="both"/>
        <w:rPr/>
      </w:pPr>
      <w:r>
        <w:rPr>
          <w:b/>
        </w:rPr>
        <w:t>EXERCICÍO: INCÊNDIO NA CONTADORIA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REFERÊNCIA: </w:t>
      </w:r>
      <w:r>
        <w:rPr/>
        <w:t>CAAML-1131 MOD 1, CAAML-1201, CAAML-1202, CAAML-1204, CAAML-1206 REV 1, OI 04-01B, OA CAPÍTULO 7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OBSERVAÇÃO/AVALIAÇÃO: </w:t>
      </w:r>
      <w:r>
        <w:rPr>
          <w:bCs/>
        </w:rPr>
        <w:t>No referente</w:t>
      </w:r>
      <w:r>
        <w:rPr/>
        <w:t xml:space="preserve"> exercício, os militares do reparo guarneceram com rapidez em Postos de Emergência em três minutos. As comunicações entre as Estações foram feitas pelo circuito Auto-Excitado e, a utilização de PRC por parte do pessoal envolvido no CBINC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 </w:t>
      </w:r>
      <w:r>
        <w:rPr/>
        <w:t>A Turma de Ataque deu o primeiro combate com um minuto de sinistro. Foi desalimentado pelo eletricista o Circuito elétrico L8 (Contadoria, Compartimento Sonar, Bow Trusther, Paiol de Material Comum, Paiol da Máquina e Paiol da Oceanografia)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O incêndio de Classe “A” foi controlado pela turma de Suporte “A” com 5 minutos e meio de sinistro. A Turma de suporte “B” rendeu a turma de suporte “A”, utilizando a rota interna (Rota nº 2), com sete minutos de sinistro e efetuou a investigação dos possíveis focos de incêndio. As contenções foram feitas nos Corredor de Cabos e Marinheiros e no Paiol da Máquina e no Compartimento do Bow Trusther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A Turma de Suporte “B” efetuou a investigação de possíveis focos de incêndio e, participou à ECCAv, após avaliação do compartimento,  “Fogo Extinto”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A extração de fumaça foi feita através da extração do Compartimento do Bow Trusther e Paiol do Mestre, sendo acionada pelo CCM, com auxilio de um siroco hidráulico direcionando a fumaça do Compartimento da Contadoria para o Compartimento do Bow Trusther. Depois da extração de fumaça, O investigador efetuou teste com oxímetro e explosímetro e, após a avaliação do investigador, a Turma de Serviços Gerais efetuou o esgoto de 1 ½” de água de CBINC utilizando capacete e, depositando a água de CBINC no poceto do Compartimento do Bow Trusther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O eletricista, enviado juntamente com a Turma de Serviços Gerais, efetuou a iluminação do compartimento com gambiarra. Após a iluminação, o eletricista avaliou a possibilidade de realimentar o Circuito elétrico L8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A Turma de Serviços Gerais efetuou o esgoto do compartimento e a remoção de escombros para o Convés da Hidroceanografia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Com isso, o Líder da cena de ação participou à Central do CAv que o compartimento foi clareado, ventilado, iluminada e com Turma de Prevenção no Local.</w:t>
      </w:r>
      <w:r>
        <w:rPr>
          <w:color w:val="FF0000"/>
        </w:rPr>
        <w:t xml:space="preserve"> </w:t>
      </w:r>
      <w:r>
        <w:rPr/>
        <w:t>O exercício avaliado como satisfatório no debriefing.</w:t>
      </w:r>
    </w:p>
    <w:p>
      <w:pPr>
        <w:pStyle w:val="Normal"/>
        <w:spacing w:lineRule="auto" w:line="360"/>
        <w:ind w:firstLine="840"/>
        <w:jc w:val="both"/>
        <w:rPr/>
      </w:pPr>
      <w:r>
        <w:rPr/>
      </w:r>
    </w:p>
    <w:p>
      <w:pPr>
        <w:pStyle w:val="Normal"/>
        <w:spacing w:lineRule="auto" w:line="360"/>
        <w:ind w:firstLine="840"/>
        <w:jc w:val="both"/>
        <w:rPr/>
      </w:pPr>
      <w:r>
        <w:rPr/>
      </w:r>
    </w:p>
    <w:p>
      <w:pPr>
        <w:pStyle w:val="Normal"/>
        <w:spacing w:lineRule="auto" w:line="360"/>
        <w:ind w:firstLine="840"/>
        <w:jc w:val="both"/>
        <w:rPr/>
      </w:pPr>
      <w:r>
        <w:rPr/>
      </w:r>
    </w:p>
    <w:p>
      <w:pPr>
        <w:pStyle w:val="Normal"/>
        <w:spacing w:lineRule="auto" w:line="360"/>
        <w:ind w:firstLine="84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DATA-HORA: </w:t>
      </w:r>
      <w:r>
        <w:rPr>
          <w:bCs/>
        </w:rPr>
        <w:t>15/07/09, 2ºTemp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EXERCICÍO: TRANSFERÊNCIA DE GOVERNO</w:t>
      </w:r>
    </w:p>
    <w:p>
      <w:pPr>
        <w:pStyle w:val="Normal"/>
        <w:spacing w:lineRule="auto" w:line="360"/>
        <w:jc w:val="both"/>
        <w:rPr/>
      </w:pPr>
      <w:r>
        <w:rPr>
          <w:b/>
        </w:rPr>
        <w:t>REFERÊNCIA:</w:t>
      </w:r>
      <w:r>
        <w:rPr>
          <w:b/>
          <w:color w:val="FF0000"/>
        </w:rPr>
        <w:t xml:space="preserve"> </w:t>
      </w:r>
      <w:r>
        <w:rPr/>
        <w:t xml:space="preserve">CAAML-1131 MOD 1, CAAML-1201, CAAML-1202, CAAML-1204,        OI 04-01B, OA CAPÍTULO 7.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OBSERVAÇÃO/AVALIAÇÃO: </w:t>
      </w:r>
      <w:r>
        <w:rPr/>
        <w:t>Foi realizado o adestramento de “FORA DE LEME” com todos os Oficiais que concorrem à escala de Serviço de Oficial de Quarto, todo pessoal envolvido do Quarto de Serviço e os militares que guarnecem a Estação da Máquina do Leme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Dissertou-se os procedimentos adotados para Transferência de Governo do Navio utilizando os recursos de que o Navio dispõe (Piloto Automático, Timão Principal, timão de Emergência, Controle as Laterais, Controle remoto e a Máquina do Leme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 </w:t>
      </w:r>
      <w:r>
        <w:rPr/>
        <w:t>Tais Procedimentos/Recursos foram postos em funcionamento, realizando guinadas de 05 graus para ambos os bordos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Após ter sido avaliado o Navio “simulado” sem governo, a Estação Máquina do Leme assumiu o Governo do Navio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As Comunicações entre as Estações Manobra e Máquina do Leme se deram por utilização do Circuito Auto-Excitado. </w:t>
      </w:r>
    </w:p>
    <w:p>
      <w:pPr>
        <w:pStyle w:val="Normal"/>
        <w:spacing w:lineRule="auto" w:line="360"/>
        <w:ind w:firstLine="84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ATA-HORA: </w:t>
      </w:r>
      <w:r>
        <w:rPr/>
        <w:t>16/07/09, 2ºTempo.</w:t>
      </w:r>
    </w:p>
    <w:p>
      <w:pPr>
        <w:pStyle w:val="Normal"/>
        <w:spacing w:lineRule="auto" w:line="360"/>
        <w:jc w:val="both"/>
        <w:rPr/>
      </w:pPr>
      <w:r>
        <w:rPr>
          <w:b/>
        </w:rPr>
        <w:t>EXERCICÍO: INCÊNDIO NO QUADRO ELÉTRICO DO LABORATÓRIO SECO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REFERÊNCIA: </w:t>
      </w:r>
      <w:r>
        <w:rPr/>
        <w:t>CAAML-1131 MOD 1, CAAML-1201, CAAML-1202, CAAML-1204, OI 04-01B, OA CAPÍTULO 7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OBSERVAÇÃO/AVALIAÇÃO: </w:t>
      </w:r>
      <w:r>
        <w:rPr/>
        <w:t>O guarnecimento em Postos de Emergência do exercício foi considerado bom (dois minutos). A Turma de Ataque, Turma de Suporte “A” e a Turma de Suporte “B” renderam dentro do tempo preconizado sem problemas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As comunicações entre as Estações foram feitas pelo circuito Auto-Excitado e, a utilização de PRC por parte do pessoal envolvido no CBINC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O incêndio de Classe “C” se deu no quadro elétrico do Laboratório Seco, localizado no corredor de acesso do Camarote da Enfermaria com o Convés da Hidroceanografia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 xml:space="preserve">A Turma de Ataque efetuo o primeiro combate desalimentando o Circuito elétrico L4 e Crash Stop na cozinha, parando ventilações e extrações do Navio. 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A Turma de suporte “A” rendeu a Turma de Ataque com três minutos transcorridos de sinistro. O Ataque da Turma de Suporte “A” se deu pelos corredores internos, próximo ao camarote da enfermaria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A Turma de Suporte “B” rendeu a Turma de Suporte “A” com oito minutos de sinistro, porém a Turma de Suporte “B” utilizou a rota externa (Rota nº 3), evitando passar pelos limites de fumaça e a mesma expandir para o interior do Navio. Utilizou o acesso de Bombordo da Praça de Máquinas e efetuando procedimento de abertura gradual da porta estanque próxima a Estação Lateral (Descompressão), evitando os efeitos de Backdraft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As contenções foram feitas na Cozinha, Laboratório Molhado e Corredor dos Oficiais na altura do camarote 407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À medida que a Turma de Suporte “B” adentrava o compartimento sinistrado, a Turma de Suporte “A” era rendida. Depois de simulado nove minutos de sinistro, a Turma de Suporte “B” participou o “Incêndio Sob Controle” e iniciou a investigação de possíveis focos de incêndio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 xml:space="preserve">A remoção de fumaça foi feita por vias naturais, abrindo as vigias do Laboratório Seco e Cozinha e, abertura das portas estanque do corredor de acesso ao Convés da </w:t>
      </w:r>
      <w:bookmarkStart w:id="0" w:name="OLE_LINK1"/>
      <w:r>
        <w:rPr/>
        <w:t>Hidroceanografia</w:t>
      </w:r>
      <w:bookmarkEnd w:id="0"/>
      <w:r>
        <w:rPr/>
        <w:t xml:space="preserve"> e do Laboratório Molhado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Após a remoção de fumaça, foi feito os teste com oxímetro e explosímetro pelo investigador. Posterior a avaliação do investigador, o eletricista foi ao loca para efetuar a iluminação do compartimento por gambiarra e analisar a avaria no quadro elétrico e a possibilidade de realimentar o circuito L4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 xml:space="preserve">Com o compartimento iluminado, foi enviada ao local do sinistro a Turma de Serviços Gerais para efetuar a remoção de escombros para o Convés da Hidroceanografia. 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Com isso, o Líder da cena de ação participou à Central do Cav que o compartimento foi clareado, ventilado, iluminada e com Turma de Prevenção no Local. O exercício avaliado como satisfatório no debriefing.</w:t>
      </w:r>
    </w:p>
    <w:p>
      <w:pPr>
        <w:pStyle w:val="Normal"/>
        <w:spacing w:lineRule="auto" w:line="360"/>
        <w:ind w:first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ATA-HORA: </w:t>
      </w:r>
      <w:r>
        <w:rPr/>
        <w:t>18/07/09, 3ºTemp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EXERCICÍO: UTILIZAÇÃO DE EDUTOR PORTÁTIL, BOMBAS P-100 E BOMBAS SUBMERSÍVEIS</w:t>
      </w:r>
    </w:p>
    <w:p>
      <w:pPr>
        <w:pStyle w:val="Normal"/>
        <w:spacing w:lineRule="auto" w:line="360"/>
        <w:jc w:val="both"/>
        <w:rPr/>
      </w:pPr>
      <w:r>
        <w:rPr>
          <w:b/>
        </w:rPr>
        <w:t>REFERÊNCIA:</w:t>
      </w:r>
      <w:r>
        <w:rPr/>
        <w:t xml:space="preserve"> CAAML-1202, LIVRO DE CAv DO NAVIO E MANUAL BOMBA P-100</w:t>
      </w:r>
    </w:p>
    <w:p>
      <w:pPr>
        <w:pStyle w:val="Recuodecorpodetexto3"/>
        <w:ind w:hanging="0"/>
        <w:rPr/>
      </w:pPr>
      <w:r>
        <w:rPr>
          <w:b/>
        </w:rPr>
        <w:t xml:space="preserve">OBSERVAÇÃO/AVALIAÇÃO: </w:t>
      </w:r>
      <w:r>
        <w:rPr/>
        <w:t xml:space="preserve">Foi realizado adestramento sobre os procedimentos de utilização do edutor portátil para realizar esgoto em compartimentos, elucidando seu princípio de funcionamento (esgoto por arrasto). Foi mostrado o manual e os procedimentos de acionamento da bomba P-100 e instalação do mangote, elucidando a utilização da mesma para esgoto e combate à incêndio. Subseqüentemente, foi elucidado o uso de bombas submersíveis e a localização das tomadas de acionamento das mesmas, sendo efetuado teste das bombas submersíveis.  </w:t>
      </w:r>
    </w:p>
    <w:p>
      <w:pPr>
        <w:pStyle w:val="Normal"/>
        <w:spacing w:lineRule="auto" w:line="360"/>
        <w:ind w:first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ATA-HORA: </w:t>
      </w:r>
      <w:r>
        <w:rPr>
          <w:bCs/>
        </w:rPr>
        <w:t>19</w:t>
      </w:r>
      <w:r>
        <w:rPr>
          <w:b/>
        </w:rPr>
        <w:t>/</w:t>
      </w:r>
      <w:r>
        <w:rPr/>
        <w:t>07/09, 3ºTemp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EXERCICÍO: LOCAIS DE PARTIDAS DE BOMBAS ELÉTRICAS DE INCÊNDI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REFERÊNCIA: </w:t>
      </w:r>
      <w:r>
        <w:rPr/>
        <w:t>LIVRO DE CAv DO NAVIO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OBSERVAÇÃO/AVALIAÇÃO: </w:t>
      </w:r>
      <w:r>
        <w:rPr/>
        <w:t>Foi realizada uma inspeção ao Navio, demonstrando a localização dos locais de Partida das bombas submersíveis. Realizados adestramentos práticos com a bomba aspirando do mar. A tomada utilizada para alimentar a bomba foi a tomada próxima ao acesso do Laboratório seco e da Cozinha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Os militares puderam dirimir dúvidas quanto ao acionamento, alimentação e localização das bombas submersívei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DATA-HORA: </w:t>
      </w:r>
      <w:r>
        <w:rPr>
          <w:bCs/>
        </w:rPr>
        <w:t>22/07/09, 2ºTemp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EXERCICÍO: ALAGAMENTO EM PRAÇA DE MÁQUINAS/INCÊNDIO NA LAVANDERIA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REFERÊNCIA: </w:t>
      </w:r>
      <w:r>
        <w:rPr/>
        <w:t>CAAML-1131 MOD 1, CAAML-1201, CAAML-1202, CAAML-1204, OI 04-01B, OA CAPÍTULO 7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OBSERVAÇÃO/AVALIAÇÃO: </w:t>
      </w:r>
      <w:r>
        <w:rPr/>
        <w:t>Foi disseminado exercício de Colisão por Boreste na Altura da Caverna 20, abaixo da linha d`água em Praça de Máquinas. A ECCAv guarneceu em tempo satisfatório (3 minutos). A Turma de serviços Gerais avaliou o furo com 3” de altura abaixo da linha d`água e 2” de diâmetro do furo, que verificando na Tabela de Alagamento resulta uma entrada de 157 GPM de água embarcada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O fato de entrar água no Compartimento de Praça de Máquinas, apesar de aumentar a altura Metacêntrica GM, prejudica a Estabilidade do Navio pelo efeito de Superfície Livre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A Turma de Serviços iniciou os procedimentos de Bujonamento e Escoramento. O esgoto foi iniciado com 5 minutos transcorridos de sinistro, tendo esta uma vazão de esgoto de 260 GPM. Foi previsto o tempo de 9 minutos para esgoto do Compartimento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O Bujonamento foi concluído, porém a Turma de Serviços Gerais apresentou dificuldades para a elaboração do Escoramento devido aos equipamentos localizados na altura da Caverna 20 (Grupo de Osmose Reversa e Redes do Sistema de Ar Condicionado Central).</w:t>
      </w:r>
    </w:p>
    <w:p>
      <w:pPr>
        <w:pStyle w:val="Normal"/>
        <w:spacing w:lineRule="auto" w:line="360"/>
        <w:jc w:val="both"/>
        <w:rPr/>
      </w:pPr>
      <w:r>
        <w:rPr/>
        <w:t>Utilizou-se o Escoramento tipo “T” com escora metálica e fixação do Escoramento com escoras de madeira e utilização da Régua Ajustável para medição e corte de Escoras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Com o esgoto sob controle e Bujonamento e Escoramento encerrados, foi estabelecida Turma de Prevenção.</w:t>
      </w:r>
    </w:p>
    <w:p>
      <w:pPr>
        <w:pStyle w:val="Normal"/>
        <w:spacing w:lineRule="auto" w:line="360"/>
        <w:ind w:firstLine="480"/>
        <w:jc w:val="both"/>
        <w:rPr/>
      </w:pPr>
      <w:r>
        <w:rPr/>
        <w:t>O exercício avaliado como regular no debriefing, visto que houve demora no pronto das Turmas de Escoramento/Bujonamento, controlada pela ECCAv.</w:t>
      </w:r>
    </w:p>
    <w:p>
      <w:pPr>
        <w:pStyle w:val="Normal"/>
        <w:spacing w:lineRule="auto" w:line="360"/>
        <w:ind w:firstLine="480"/>
        <w:jc w:val="both"/>
        <w:rPr/>
      </w:pPr>
      <w:r>
        <w:rPr/>
        <w:t>Após o encerramento do exercício de alagamento em praça de máquinas, ocorreu o exercício de incêndio na lavanderia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A Turma de Ataque deu o primeiro combate com um minuto de sinistro. Foi desalimentando pelo eletricista o Circuito elétrico L6 (Lavanderia, Rouparia, corredores dos camarotes e Camarote da Guarnição). A Turma de Suporte “A” dirigiu-se ao local pela rota nº 2 (corredores internos, subindo a escada de acesso ao convés nº 1, passando pelos refeitórios, e descendo ao convés nº 2 pela escada próxima ao paiol do mestre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A Turma de Suporte “B” rendeu a Turma de Suporte “A” em oito minutos, tempo considerado satisfatório. A Turma de Suporte “B” efetuo o combate ao incêndio e conseguiu controlar o incêndio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Com a investigação efetuada pelo investigador, não houve avarias nas áreas adjacentes. O Team Leader, após verificação dos focos de incêndio, participou a ECCAv o fogo extinto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A Extração de fumaça foi realizada pela extração do próprio compartimento e abertura da escotilha da paiol do mestre. O investigador efetuou teste com oxímetro e explosímetro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Definida a avaliação favorável do investigador, o eletricista foi enviado ao local para a verificação de circuitos elétricos e iluminação do compartimento por gambiarra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Com o compartimento ventilado e iluminado, a Turma de serviços gerais foi enviada ao local para efetuar a remoção de escombros. Encerrada a remoção de escombros, foi estabelecida truma de prevenção e “Fim de Faina”. O exercício avaliado como satisfatório no debriefing e apontadas as dificuldades de um CBINC no compartimento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ATA-HORA: </w:t>
      </w:r>
      <w:r>
        <w:rPr/>
        <w:t>23/07/09, 2ºTempo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EXERCICÍO: </w:t>
      </w:r>
      <w:r>
        <w:rPr>
          <w:b/>
          <w:bCs/>
        </w:rPr>
        <w:t>ADESTRAMENTO DE PRIMEIROS SOCORROS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REFERÊNCIA: </w:t>
      </w:r>
      <w:r>
        <w:rPr/>
        <w:t xml:space="preserve">CAAML-1206 REV 1, OI 04-01B, OA CAPÍTULO 7. </w:t>
      </w:r>
      <w:r>
        <w:rPr>
          <w:b/>
        </w:rPr>
        <w:t xml:space="preserve">OBSERVAÇÃO/AVALIAÇÃO: </w:t>
      </w:r>
      <w:r>
        <w:rPr/>
        <w:t>Foi dissertado para toda a tripulação a importância do uso de Primeiros Socorros e os procedimentos de um socorrista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A avaliação do local do acidente, o número de vítimas, o mecanismo da Lesão e a Bio-Proteção foram pontos ressaltados para uma abordagem inicial de um socorrista à vítima e, a identificação do estado consciente da vítima (A-alerta, V-verbal, D-dor e I-incosciente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Todos os procedimentos de Primeiros Socorros foram ministrados (ABC da vida) para a tripulação. Fez-se uso da maca Offshore para demonstrar os procedimentos de transporte do paciente e as rotas de trânsito do Navio para transporte do acidentado à Enfermaria de Combate (Praça D`Armas)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Abordo-se os cuidados que o socorrista deve ter com certos tipos de lesões (Vértebras, Pescoço, Hemorragias e Queimaduras) e sua identificação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Todos os militares da tripulação puderam dirimir dúvidas e o adestramento foi satisfatóri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ATA-HORA: </w:t>
      </w:r>
      <w:r>
        <w:rPr/>
        <w:t>23/07/09, 2ºTempo.</w:t>
      </w:r>
    </w:p>
    <w:p>
      <w:pPr>
        <w:pStyle w:val="Normal"/>
        <w:spacing w:lineRule="auto" w:line="360"/>
        <w:jc w:val="both"/>
        <w:rPr/>
      </w:pPr>
      <w:r>
        <w:rPr>
          <w:b/>
        </w:rPr>
        <w:t>EXERCICÍO: LOCALIZAÇÃO DOS ACESSÓRIOS DE CAv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REFERÊNCIA: </w:t>
      </w:r>
      <w:r>
        <w:rPr/>
        <w:t>CAAML-1131 MOD 1, CAAML-1201, CAAML-1202, CAAML-1204 e LIVRO DE CAv DO NAVIO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OBSERVAÇÃO/AVALIAÇÃO: </w:t>
      </w:r>
      <w:r>
        <w:rPr>
          <w:bCs/>
        </w:rPr>
        <w:t xml:space="preserve">Foi realizada uma inspeção ao Navio e, todos os militares participantes do adestramento puderem identificar a localização dos acessórios de CAv e acesso do Navio (escotilhas, escotilhões e portas estanques). </w:t>
      </w:r>
    </w:p>
    <w:p>
      <w:pPr>
        <w:pStyle w:val="Recuodecorpodetexto2"/>
        <w:rPr>
          <w:b w:val="false"/>
          <w:b w:val="false"/>
          <w:bCs/>
        </w:rPr>
      </w:pPr>
      <w:r>
        <w:rPr>
          <w:b w:val="false"/>
          <w:bCs/>
        </w:rPr>
        <w:t>Também puderam identificar marcação de acessórios, distinguindo a localização dos conveses e cavernas onde esses acessórios se localizam.</w:t>
      </w:r>
    </w:p>
    <w:p>
      <w:pPr>
        <w:pStyle w:val="Recuodecorpodetexto2"/>
        <w:rPr/>
      </w:pPr>
      <w:r>
        <w:rPr>
          <w:b w:val="false"/>
          <w:bCs/>
        </w:rPr>
        <w:t>Foi efetuado reconhecimento dos armários de CAv (vante e de ré) e os acessórios que neles se encontram (Kits de percintagem, bujonamento e ferramentas diversas), máscaras autônomas, tomadas de incêndio, bombas P-100 e submersíveis, edutores e mangueiras.</w:t>
      </w:r>
    </w:p>
    <w:p>
      <w:pPr>
        <w:pStyle w:val="Recuodecorpodetexto2"/>
        <w:rPr>
          <w:b w:val="false"/>
          <w:b w:val="false"/>
          <w:bCs/>
        </w:rPr>
      </w:pPr>
      <w:r>
        <w:rPr>
          <w:b w:val="false"/>
          <w:bCs/>
        </w:rPr>
        <w:t>Todos os militares puderam dirimir dúvidas e reconhecer os recursos disponíveis de CBINC do Navio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ATA-HORA: </w:t>
      </w:r>
      <w:r>
        <w:rPr/>
        <w:t>24/07/09, 2ºTemp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EXERCICÍO: EFICIÊNCIA DO MATERIAL E RESPECTIVOS ACESSÓRIOS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REFERÊNCIA: </w:t>
      </w:r>
      <w:r>
        <w:rPr/>
        <w:t>CAAML-1131 MOD 1, CAAML-1201, CAAML-1202, CAAML-1204, OI 04-01B, OA CAPÍTULO 7 e LIVRO DE CAv DO NAVIO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OBSERVAÇÃO/AVALIAÇÃO: </w:t>
      </w:r>
      <w:r>
        <w:rPr>
          <w:bCs/>
        </w:rPr>
        <w:t xml:space="preserve">Foi realizado adestramento prático, incluindo manutenção e limpeza dos acessórios de CAv (mangueiras, esguichos universais, tomadas de incêndio e teste com as bombas de incêndio). Verificada a eficiência dos acessórios e explanação de como devem ser empregados e procedimentos para a montagem desses acessórios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ATA-HORA: </w:t>
      </w:r>
      <w:r>
        <w:rPr/>
        <w:t>24/07/09, 2ºTemp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EXERCICÍO: INCÊNDIO CLASSE “C” NO FOGÃO DA COZINHA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REFERÊNCIA: </w:t>
      </w:r>
      <w:r>
        <w:rPr/>
        <w:t>CAAML-1131 MOD 1, CAAML-1201, CAAML-1202, CAAML-1204, OI 04-01B, OA CAPÍTULO 7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OBSERVAÇÃO/AVALIAÇÃO: </w:t>
      </w:r>
      <w:r>
        <w:rPr/>
        <w:t xml:space="preserve">O guarnecimento em Postos de Emergência do exercício foi considerado razoável (três minutos e meio). A Turma de Ataque efetuou o primeiro combate desalimentando o Circuito Elétrico L4 e o Crash-Stop da cozinha, parando ventilações e extrações do Navio. Com isso o incêndio classe “C” passou a ser classe “B”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As comunicações entre as Estações foram efetuadas pelo circuito Auto-Excitado e, a utilização de PRC por parte do pessoal envolvido no CBINC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 xml:space="preserve">A Turma de suporte “A” rendeu a Turma de Ataque com quatro minutos transcorridos de sinistro. 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A Turma de Suporte “B” rendeu a Turma de Suporte “A” com oito minutos e meio de sinistro e, utilizou a rota interna (Rota nº 2), utilizando o corredor dos Camarotes no convés nº 2 e escada de acesso ao convés nº 1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As contenções foram feitas na Copa, no Laboratório Seco e no camarote 411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A Turma de Suporte “B” participou a ECCAv “Incêndio sob Controle” e iniciou a investigação de possível focos de incêndio e, conseguinte, participou “Fogo Extinto”. O esgoto de 2” de água de CBINC foi realizado por diferença de nível entre conveses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A remoção de fumaça foi feita por vias naturais, abrindo as vigias da Copa, da escotilha do Paiol do Mestre, das vigias das cobertas de SO/SG e CB/MN e das porta estanque do corredores de acesso ao convés da Hidroceanografia, criando uma ventilação positiva no limite Primário de Fumaça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Após a remoção de fumaça e o esgoto do compartimento, foi feito o teste de gases inflamáveis com oxímetro e explosímetro pelo investigador. Posteriormente, o eletricista foi ao local para efetuar a iluminação do compartimento por gambiarra e analisar a avaria no quadro elétrico e a possibilidade de realimentar o circuito L4 e ventilações. O eletricista avaliou que as extrações poderiam ser alimentadas, porém o compartimento não poderia ter alimentação de 440V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Com o compartimento iluminado e ventilado por vias aéreas, foi enviada a Turma de Serviços Gerais para efetuar a remoção de escombros para o convés da Hidroceanografia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Encerrada a remoção de escombros pela Turma de Serviços Gerais, o Líder da cena de ação participou à Central do CAv que o compartimento foi clareado, ventilado, iluminada e com Turma de Prevenção no Local.</w:t>
      </w:r>
    </w:p>
    <w:p>
      <w:pPr>
        <w:pStyle w:val="Normal"/>
        <w:spacing w:lineRule="auto" w:line="360"/>
        <w:ind w:firstLine="84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ATA-HORA: </w:t>
      </w:r>
      <w:r>
        <w:rPr/>
        <w:t>25/07/09, 2ºTemp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EXERCICÍO: VERIFICAÇÃO DE ESTANQUEIDADE / PROVA DE GIZ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REFERÊNCIA: </w:t>
      </w:r>
      <w:r>
        <w:rPr/>
        <w:t>CAAML-1131 MOD 1, CAAML-1201, CAAML-1202, CAAML-1204 E</w:t>
      </w:r>
    </w:p>
    <w:p>
      <w:pPr>
        <w:pStyle w:val="Normal"/>
        <w:spacing w:lineRule="auto" w:line="360"/>
        <w:jc w:val="both"/>
        <w:rPr/>
      </w:pPr>
      <w:r>
        <w:rPr/>
        <w:t>LIVRO DE CAv DO NAVIO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OBSERVAÇÃO/AVALIAÇÃO: </w:t>
      </w:r>
      <w:r>
        <w:rPr>
          <w:bCs/>
        </w:rPr>
        <w:t>Realizado adestramento prático de verificação de estanqueidade dos acessos e acessórios de CAv. Efetuado prova de giz em portas estanques e verificação dos grampos. Ressaltaram-se os procedimentos de abertura e fechamento de portas estanques e a importância da condição de fechamento do material para a segurança do Navio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ATA-HORA: </w:t>
      </w:r>
      <w:r>
        <w:rPr/>
        <w:t>27/07/09, 2ºTempo.</w:t>
      </w:r>
    </w:p>
    <w:p>
      <w:pPr>
        <w:pStyle w:val="Normal"/>
        <w:spacing w:lineRule="auto" w:line="360"/>
        <w:jc w:val="both"/>
        <w:rPr/>
      </w:pPr>
      <w:r>
        <w:rPr>
          <w:b/>
        </w:rPr>
        <w:t>EXERCICÍO: ESTUDOS E MANUSEIO DO LIVRO DE CAv DO NAVIO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REFERÊNCIA: </w:t>
      </w:r>
      <w:r>
        <w:rPr/>
        <w:t>CAAML-1221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OBSERVAÇÃO/AVALIAÇÃO: </w:t>
      </w:r>
      <w:r>
        <w:rPr/>
        <w:t>Foi realizado um estudo do Livro de CAv do Navio, verificando o posicionamento e a disposição</w:t>
      </w:r>
      <w:r>
        <w:rPr>
          <w:b/>
        </w:rPr>
        <w:t xml:space="preserve"> </w:t>
      </w:r>
      <w:r>
        <w:rPr/>
        <w:t>do material</w:t>
      </w:r>
      <w:r>
        <w:rPr>
          <w:b/>
        </w:rPr>
        <w:t xml:space="preserve"> </w:t>
      </w:r>
      <w:r>
        <w:rPr/>
        <w:t>de CAv</w:t>
      </w:r>
      <w:r>
        <w:rPr>
          <w:b/>
        </w:rPr>
        <w:t xml:space="preserve">. </w:t>
      </w:r>
      <w:r>
        <w:rPr/>
        <w:t>Também, analisada a Dotação de CAv e levantamento do material realizado pelo Fiel de CAv e os Fiéis de Avarias das Divisões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 xml:space="preserve">Pode-se dirimir dúvidas no que tange a estabilidade, estanqueidade, localização dos acessórios de CAv, localização dos extintores de bordo e recursos disponíveis para o Combate ao Incêndio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ATA-HORA: </w:t>
      </w:r>
      <w:r>
        <w:rPr/>
        <w:t>30/07/09, 3ºTemp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EXERCICÍO: PROCEDIMENTOS AO ENCONTRAR UM SINISTRO (INCÊNDIO/ALAGAMENTO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REFERÊNCIA: </w:t>
      </w:r>
      <w:r>
        <w:rPr/>
        <w:t>CAAML-1221, CAAML 1202 REV 1, CAAML 1203 REV 1, OI 04-01B e OA Capítulo 7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OBSERVAÇÃO/AVALIAÇÃO: </w:t>
      </w:r>
      <w:r>
        <w:rPr/>
        <w:t>Foram dissertados os procedimentos ao encontrar um sinistro a bordo, de acordo com o preconizado nas publicações em referência. Destacando a importância de disseminar as informações sobre o sinistro (Classe de incêndio e Localização do sinistro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Ao localizar o sinistro, participar prontamente ao Oficial de Serviço e adotar os procedimentos de guarnecimento em Postos de Emergênci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ATA-HORA: </w:t>
      </w:r>
      <w:r>
        <w:rPr/>
        <w:t>31/07/09, 3ºTemp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EXERCICÍO: FUNÇÕES DE CADA MILITAR DE SERVIÇO DE CAv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REFERÊNCIA: </w:t>
      </w:r>
      <w:r>
        <w:rPr/>
        <w:t>OI 04-01B e OA Capítulo 7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OBSERVAÇÃO/AVALIAÇÃO: </w:t>
      </w:r>
      <w:r>
        <w:rPr/>
        <w:t>Foi elucidado a função de cada militar de serviço no porto dentro da estrutura organizacional do CAv. Destacando os equipamentos de CAv que cada militar é responsável pela montagem e pronto guarnecimento.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Também cada militar pode dirimir dúvidas quanto à localização de tomadas de incêndio e recursos disponíveis de Combate ao Incêndio.</w:t>
      </w:r>
    </w:p>
    <w:p>
      <w:pPr>
        <w:pStyle w:val="Normal"/>
        <w:spacing w:lineRule="auto" w:line="360"/>
        <w:ind w:firstLine="840"/>
        <w:jc w:val="both"/>
        <w:rPr/>
      </w:pPr>
      <w:r>
        <w:rPr/>
      </w:r>
    </w:p>
    <w:p>
      <w:pPr>
        <w:pStyle w:val="Normal"/>
        <w:spacing w:lineRule="auto" w:line="360"/>
        <w:ind w:firstLine="840"/>
        <w:jc w:val="both"/>
        <w:rPr/>
      </w:pPr>
      <w:r>
        <w:rPr/>
      </w:r>
    </w:p>
    <w:p>
      <w:pPr>
        <w:pStyle w:val="Normal"/>
        <w:spacing w:lineRule="auto" w:line="360"/>
        <w:ind w:firstLine="840"/>
        <w:jc w:val="both"/>
        <w:rPr/>
      </w:pPr>
      <w:r>
        <w:rPr/>
      </w:r>
    </w:p>
    <w:p>
      <w:pPr>
        <w:pStyle w:val="Normal"/>
        <w:spacing w:lineRule="auto" w:line="360"/>
        <w:ind w:firstLine="840"/>
        <w:jc w:val="both"/>
        <w:rPr/>
      </w:pPr>
      <w:r>
        <w:rPr/>
      </w:r>
    </w:p>
    <w:p>
      <w:pPr>
        <w:pStyle w:val="Normal"/>
        <w:spacing w:lineRule="auto" w:line="360"/>
        <w:ind w:firstLine="840"/>
        <w:jc w:val="both"/>
        <w:rPr/>
      </w:pPr>
      <w:r>
        <w:rPr/>
      </w:r>
    </w:p>
    <w:p>
      <w:pPr>
        <w:pStyle w:val="Normal"/>
        <w:spacing w:lineRule="auto" w:line="360"/>
        <w:ind w:firstLine="840"/>
        <w:jc w:val="both"/>
        <w:rPr/>
      </w:pPr>
      <w:r>
        <w:rPr/>
      </w:r>
    </w:p>
    <w:p>
      <w:pPr>
        <w:pStyle w:val="Normal"/>
        <w:spacing w:lineRule="auto" w:line="360"/>
        <w:ind w:firstLine="84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ATA-HORA: </w:t>
      </w:r>
      <w:r>
        <w:rPr/>
        <w:t>01/08/09, 3ºTemp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EXERCICÍO: SISTEMAS DE ALARME / PARTIDAS DE BOMBAS DE INCÊNDIO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REFERÊNCIA: </w:t>
      </w:r>
      <w:r>
        <w:rPr/>
        <w:t>CAAML-1221, CAAML 1202 REV 1, CAAML 1203 REV 1, OI 04-01B e OA Capítulo 7 e LIVRO DE CAV DO NAVIO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OBSERVAÇÃO/AVALIAÇÃO: </w:t>
      </w:r>
      <w:r>
        <w:rPr/>
        <w:t>Os militares de serviço no porto podem conhecer o princípio de funcionamento do Sistema de Alarme de Incêndio de bordo. Foram demonstrados as instruções de operação do Sistema de Alarme e realizados testes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Após adestramento do manuseio do Sistema de Alarme de Incêndio, foi realizada uma inspeção ao Navio e, demonstrada a localização das tomadas de alimentação de bombas submersíveis e a utilização da bomba P-100, ambas localizadas no Convés da Hidroceanografia. Todos os militares puderam dirimir dúvidas quanto ao acionamento das bombas submersíveis e da bomba P-100.</w:t>
      </w:r>
    </w:p>
    <w:p>
      <w:pPr>
        <w:pStyle w:val="Normal"/>
        <w:spacing w:lineRule="auto" w:line="360"/>
        <w:ind w:firstLine="84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ATA-HORA: </w:t>
      </w:r>
      <w:r>
        <w:rPr/>
        <w:t>02</w:t>
      </w:r>
      <w:r>
        <w:rPr>
          <w:b/>
        </w:rPr>
        <w:t>/</w:t>
      </w:r>
      <w:r>
        <w:rPr/>
        <w:t>08/09, 3ºTemp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EXERCICÍO: LOCAIS DE PARTIDAS DE BOMBAS ELÉTRICAS DE INCÊNDI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REFERÊNCIA: </w:t>
      </w:r>
      <w:r>
        <w:rPr/>
        <w:t>LIVRO DE CAv DO NAVIO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OBSERVAÇÃO/AVALIAÇÃO: </w:t>
      </w:r>
      <w:r>
        <w:rPr/>
        <w:t>Foi realizada uma inspeção ao Navio, demonstrando a localização dos locais de Partida das bombas submersíveis. Realizados adestramentos práticos com a bomba aspirando do mar. A tomada utilizada para alimentar a bomba foi a tomada da oficina do torno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Os militares puderam dirimir dúvidas quanto ao acionamento, alimentação e localização das bombas submersíveis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ATA-HORA: </w:t>
      </w:r>
      <w:r>
        <w:rPr/>
        <w:t>02</w:t>
      </w:r>
      <w:r>
        <w:rPr>
          <w:b/>
        </w:rPr>
        <w:t>/</w:t>
      </w:r>
      <w:r>
        <w:rPr/>
        <w:t>08/09, 3ºTemp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EXERCICÍO: GRUPO DE SOCORRO EXTERNO COM O QUARTO DE SERVIÇO </w:t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>REFERÊNCIA:</w:t>
      </w:r>
      <w:r>
        <w:rPr/>
        <w:t xml:space="preserve"> CAAML-1201, CAAML-1202, CAAML-3002 OI 04-01B, OA Capítulo 7.e LIVRO DE CAv DO NAVIO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OBSERVAÇÃO/AVALIAÇÃO: </w:t>
      </w:r>
      <w:r>
        <w:rPr>
          <w:bCs/>
        </w:rPr>
        <w:t>Foi executado exercício de Grupo de Socorro Externo (GSE) com o quarto de serviço em regime de porto. Os militares do quarto de Serviço guarneceram em seis minutos, tempo considerado satisfatório. Todo o material necessário ao GSE foi disposto no Convés da Hidroceanografia.</w:t>
      </w:r>
    </w:p>
    <w:p>
      <w:pPr>
        <w:pStyle w:val="Recuodecorpodetexto3"/>
        <w:rPr/>
      </w:pPr>
      <w:r>
        <w:rPr/>
        <w:t>Os militares que encontravam a bordo, porém não faziam parte do quarto de serviço e do guarnecimento do GSE, reuniram-se no convés da lancha. Foi ressaltada a disponibilidade do GSE formado (Navio em regime de porto) nas proximidades do Patim inferior do Navio sinistrado e, o guarnecimento do bote e transporte do material (Navio em regime de viagem).</w:t>
      </w:r>
    </w:p>
    <w:p>
      <w:pPr>
        <w:pStyle w:val="Recuodecorpodetexto3"/>
        <w:rPr/>
      </w:pPr>
      <w:r>
        <w:rPr/>
        <w:t>Foi realizado um debriefing sobre o guarnecimento e a prontidão do material/recursos de CBINC. O adestramento foi satisfatório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ATA-HORA: </w:t>
      </w:r>
      <w:r>
        <w:rPr/>
        <w:t>03</w:t>
      </w:r>
      <w:r>
        <w:rPr>
          <w:b/>
        </w:rPr>
        <w:t>/</w:t>
      </w:r>
      <w:r>
        <w:rPr/>
        <w:t>08/09, 3ºTemp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EXERCICÍO: GUARNECIMENTO DE MÁSCARAS AUTÔNOMAS DE AR</w:t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REFERÊNCIA: </w:t>
      </w:r>
      <w:r>
        <w:rPr/>
        <w:t>CAAML -1202 REV 1 e LIVRO DE CAV DO NAVIO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OBSERVAÇÃO/AVALIAÇÃO: </w:t>
      </w:r>
      <w:r>
        <w:rPr/>
        <w:t>Foi elucidada a importância do uso da máscara autônoma de ar para o Combate ao Incêndio. Todos os procedimentos de utilização foram abordados (regulagem de válvulas, regulagem dos tirantes da máscara, colocação do cilindro de ar e autonomia de 20 a 30 minutos de ar respirável)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Foi dissertado que as Turmas de Suporte “A” e “B” e o investigador efetuam o uso das mesma no CBINC, porém todos os militares podem a vir usá-las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Também, foi feita inspeção ao Navio, demonstrando a localização das máscaras de ar e todas as dúvidas forma dirimida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ATA-HORA: </w:t>
      </w:r>
      <w:r>
        <w:rPr/>
        <w:t>06</w:t>
      </w:r>
      <w:r>
        <w:rPr>
          <w:b/>
        </w:rPr>
        <w:t>/</w:t>
      </w:r>
      <w:r>
        <w:rPr/>
        <w:t>08/09, 1ºTempo.</w:t>
      </w:r>
    </w:p>
    <w:p>
      <w:pPr>
        <w:pStyle w:val="Normal"/>
        <w:spacing w:lineRule="auto" w:line="360"/>
        <w:jc w:val="both"/>
        <w:rPr/>
      </w:pPr>
      <w:r>
        <w:rPr>
          <w:b/>
        </w:rPr>
        <w:t>EXERCICÍO: INCÊNDIO EM PRAÇA DE MÁQUINAS COM REENTRADA</w:t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REFERÊNCIA: </w:t>
      </w:r>
      <w:r>
        <w:rPr/>
        <w:t>CAAML-1131 MOD 1, CAAML-1201, CAAML-1202, CAAML-1204, OI 04-01B, OA CAPÍTULO 7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OBSERVAÇÃO/AVALIAÇÃO: </w:t>
      </w:r>
      <w:r>
        <w:rPr/>
        <w:t>O exercício de CBINC transcorreu com incêndio Classe “B” no MCA nº 1 (furo em rede de óleo combustível pulverizado) caracterizando em um grande incêndio. A Estação do CCM passou energia para o MCA nº 3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Os militares do reparo guarneceram com rapidez em Postos de Emergência em três minutos. A ECCAv foi guarnecia no refeitório de SO/SG, localizado no convés nº 1. As comunicações entre as Estações foram feitas pelo circuito Auto-Excitado e, a utilização de PRC por parte do pessoal envolvido no CBINC (Líder da cena de Ação, Team Líder das Turmas de Suporte “A” e Suporte “B” e investigador)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A Turma de Ataque deu o primeiro combate com um dois de sinistro, utilizando o acesso de Boreste em Praça de Máquinas. A Turma de Suporte “A” com três minutos encontrava-se no local do sinistro e a Turma de Suporte “B” com sete minutos e meio rendeu a Turma de Suporte “A”. Ambas as Turmas utilizaram a o acesso de Boreste em Praça de Máquinas (Rota nº 3)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 xml:space="preserve">As contenções foram realizadas nos camarotes do SO e SG, no Compartimento dos Guinchos e Oficina de Torno. </w:t>
      </w:r>
    </w:p>
    <w:p>
      <w:pPr>
        <w:pStyle w:val="Normal"/>
        <w:spacing w:lineRule="auto" w:line="360"/>
        <w:ind w:firstLine="840"/>
        <w:jc w:val="both"/>
        <w:rPr/>
      </w:pPr>
      <w:r>
        <w:rPr/>
        <w:t xml:space="preserve">A turma de Suporte “B” não conseguiu controlar o incêndio disseminando “INCÊNDIO FORA DE CONTROLE E AMEAÇA DE EXPLOSÃO DO MCA Nº 1”, efetuando recuo para o Reparo. E a Estação do CCM desalimentou MCP, MCA(s) e equipamentos auxiliares em operação. 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Foi determinada a Turma de Bombas partir a bomba de incêndio de emergência, localizada no Compartimento do Bow Trusther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A ECCAv solicitou autorização para iniciar os procedimentos de lançamento do Sistema de Halon, obtendo parecer favorável da Estação de Comando. Foi empregado o eletricista para efetuar o fechamento de flaps, parada de ventilações e extrações. Foi solicitada evacuação da Estação do CCM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Encerrados os procedimentos de lançamento do Halon, a ECCAv solicitou à Estação de Comando a autorização de lançamento do Sistema de Halon em Praça de Máquinas. Obtendo a autorização, foi realizado o acionamento do Alarme do Sistema de Halon no Passadiço e em Praça de Máquinas e, efetuado “simulado” lançamento do referido Sistema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Após lançamento do Sistema de Halon, foi determinado ao investigador realizar a verificação das três sucessivas quedas de temperatura no transcorrer de 15 minutos “simulado”. Durante esse intervalo de tempo, a Turma de suporte “A” se preparava para realizar a reentrada com a Turma de Suporte “B”, guarnecendo a roupa de CBINC (Roupa Fearnought)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Verificado as três sucessivas quedas de temperaturas, a Turma de Suporte “A”, guarnecida com Roupa Fearnought e Máscara de Ar Respirável, realizou a Reentrada em Praça de Máquinas utilizando o acesso de Boreste, enquanto a Turma de Suporte “B” aguardava próxima ao acesso de Bombordo para efetuar a selagem do compartimento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Após avaliação dos focos de incêndio pelo Team Líder da Turma de Suporte “A”, a Turma de Suporte “B” acessou a Praça de Máquinas, resfriando o acesso de Bombordo e proximidades do MCA n° 1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No transcorrer da reentrada, a Turma de Serviços gerais realizava a instalação de dois sirocos hidráulicos com lagarta nas proximidades dos acessos da Praça de Máquinas para efetuar a extração de fumaça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Após um certo período de extração de fumaça realizada pelos sirocos hidráulicos, foi determinado ao investigador (também eletricista) a guarnecer a Roupa Fearnought e avaliar as taxas de gases inflamáveis utilizando o explosímetro, o funcionamento do MCA nº 3 e quadros elétricos para uma possível alimentação de extrações da Praça de Máquinas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Com a verificação favorável do funcionamento do MCA nº 3 e dos quadros elétricos, foi realizada a realimentação das extrações em Praça de Máquinas, visando a extração de fumaça no compartimento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Posterior a extração de fumaça, e siroco do acesso de Boreste realizando a ventilação do Compartimento, o investigador realizou teste com oxímetro e explosímetro para verificar a taxa de oxigênio e gases inflamáveis em suspensão no ar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Com a avaliação favorável do compartimento (eficiência do Sistema de Halon), o investigador (também eletricista) realizou a iluminação do compartimento. Passou a ser empregada as ventilações em Praça de Máquinas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 xml:space="preserve">Com o compartimento iluminado e ventilado, a Turma de Serviços Gerais realizou a remoção de escombros para o convés da Hidroceanografia. 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Posteriormente, com a remoção de escombros realizada e compartimento iluminado e ventilado, foi estabelecida Turma de Prevenção no Local. O Líder da cena de ação participou a ECCAv o “FIM DE FAINA”.</w:t>
      </w:r>
    </w:p>
    <w:p>
      <w:pPr>
        <w:pStyle w:val="Normal"/>
        <w:spacing w:lineRule="auto" w:line="360"/>
        <w:ind w:firstLine="480"/>
        <w:jc w:val="both"/>
        <w:rPr/>
      </w:pPr>
      <w:r>
        <w:rPr/>
        <w:t>O exercício avaliado como satisfatório no debriefing.</w:t>
      </w:r>
    </w:p>
    <w:p>
      <w:pPr>
        <w:pStyle w:val="Normal"/>
        <w:spacing w:lineRule="auto" w:line="360"/>
        <w:ind w:firstLine="84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ATA-HORA: </w:t>
      </w:r>
      <w:r>
        <w:rPr>
          <w:bCs/>
        </w:rPr>
        <w:t>10</w:t>
      </w:r>
      <w:r>
        <w:rPr>
          <w:b/>
        </w:rPr>
        <w:t>/</w:t>
      </w:r>
      <w:r>
        <w:rPr/>
        <w:t>08/09, 1ºTemp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EXERCICÍO: INVESTIGAÇÂO DE AVARIAS</w:t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REFERÊNCIA: </w:t>
      </w:r>
      <w:r>
        <w:rPr/>
        <w:t>, CAAML-1201, CAAML-1202, CAAML-1204, OI 04-01B, OA Capítulo 7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OBSERVAÇÃO/AVALIAÇÃO: </w:t>
      </w:r>
      <w:r>
        <w:rPr>
          <w:bCs/>
        </w:rPr>
        <w:t>Foram dissertadas nesse adestramento as medidas preliminares, visando a proteção e prevenção contra um possível sinistro. Abordou-se os procedimentos de manutenção, inspeção e limpeza dos compartimentos de bordo. Também, foi demonstrado o diagrama do Navio, para que todos os militares participantes pudessem conhecer a localização das Cavernas e Compartimentos de um possível sinistro. Foi ressaltada a importância do investigador no Reparo de CAv, e os procedimentos que o mesmo executa na investigação de sinistros. A importância da verificação de Circuitos e Quadros elétricos para um possível incêndio classe “C”. Por último, foi ressaltada a importância na disseminação do sinistro, destacando sua localização, tipo de avaria, e classe de Incêndio.</w:t>
      </w:r>
    </w:p>
    <w:p>
      <w:pPr>
        <w:pStyle w:val="Normal"/>
        <w:spacing w:lineRule="auto" w:line="360"/>
        <w:ind w:firstLine="84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ATA-HORA: </w:t>
      </w:r>
      <w:r>
        <w:rPr>
          <w:bCs/>
        </w:rPr>
        <w:t>12</w:t>
      </w:r>
      <w:r>
        <w:rPr>
          <w:b/>
        </w:rPr>
        <w:t>/</w:t>
      </w:r>
      <w:r>
        <w:rPr/>
        <w:t>08/09, 1ºTemp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EXERCICÍO: REMOÇÃO DE FUMAÇA PELO SIROCO ELÉTRICO OU HIDRÁULICO </w:t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REFERÊNCIA: </w:t>
      </w:r>
      <w:r>
        <w:rPr/>
        <w:t>, CAAML-1201, CAAML-1202, OI 04-01B, OA Capítulo 7 e LIVRO DE CAv DO NAVIO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OBSERVAÇÃO/AVALIAÇÃO: </w:t>
      </w:r>
      <w:r>
        <w:rPr>
          <w:bCs/>
        </w:rPr>
        <w:t>Nesse adestramento, foram abordados os procedimentos de instalação do siroco. Primeiramente, foi demonstrada a localização das tomadas de alimentação de bombas submersíveis e sirocos e dos sirocos de bordo. Posteriormente, instalou-se um siroco elétrico com lagarta para demonstrar o funcionamento desse equipamento. Todo puderam dirimir dúvidas quanto ao seu emprego na remoça de fumaça e ventilação de compartimento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ATA-HORA: </w:t>
      </w:r>
      <w:r>
        <w:rPr>
          <w:bCs/>
        </w:rPr>
        <w:t>12</w:t>
      </w:r>
      <w:r>
        <w:rPr>
          <w:b/>
        </w:rPr>
        <w:t>/</w:t>
      </w:r>
      <w:r>
        <w:rPr/>
        <w:t>08/09, 3ºTemp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EXERCICÍO: GRUPO DE SOCORRO EXTERNO COM O QUARTO DE SERVIÇO </w:t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REFERÊNCIA: </w:t>
      </w:r>
      <w:r>
        <w:rPr/>
        <w:t>, CAAML-1201, CAAML-1202, CAAML-3002 OI 04-01B, OA Capítulo 7 e LIVRO DE CAv do NAVIO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OBSERVAÇÃO/AVALIAÇÃO: </w:t>
      </w:r>
      <w:r>
        <w:rPr>
          <w:bCs/>
        </w:rPr>
        <w:t>Foi executado exercício de Grupo de Socorro Externo (GSE) com o quarto de serviço em regime de porto. Os militares do quarto de Serviço guarneceram satisfatoriamente em seis minutos. Todo o material necessário ao GSE foi disposto no Convés da Hidroceanografia.</w:t>
      </w:r>
    </w:p>
    <w:p>
      <w:pPr>
        <w:pStyle w:val="Recuodecorpodetexto2"/>
        <w:rPr>
          <w:b w:val="false"/>
          <w:b w:val="false"/>
          <w:bCs/>
        </w:rPr>
      </w:pPr>
      <w:r>
        <w:rPr>
          <w:b w:val="false"/>
          <w:bCs/>
        </w:rPr>
        <w:t>Foi dissertada a importância do GSE para o auxílio às embarcações/Navios nas proximidades no Combate ao Incêndio, alagamento ou Socorro de Acidentados.</w:t>
      </w:r>
    </w:p>
    <w:p>
      <w:pPr>
        <w:pStyle w:val="Recuodecorpodetexto3"/>
        <w:rPr/>
      </w:pPr>
      <w:r>
        <w:rPr/>
        <w:t>Os militares que encontravam a bordo, porém não faziam parte do quarto de serviço e do guarnecimento do GSE, reuniram-se no convés da lancha. Foi ressaltada a disponibilidade do GSE formado (Navio em regime de porto) nas proximidades do Patim inferior do Navio sinistrado e, o guarnecimento do bote e transporte do material (Navio em regime de viagem), como também a importância do emprego do GSE, preferencialmente, de Navio das mesma classe quando o Navio atracado no porto sede.</w:t>
      </w:r>
    </w:p>
    <w:p>
      <w:pPr>
        <w:pStyle w:val="Recuodecorpodetexto3"/>
        <w:rPr/>
      </w:pPr>
      <w:r>
        <w:rPr/>
        <w:t>Foi realizado um debriefing sobre o guarnecimento e a prontidão do material/recursos de CBINC. O adestramento foi satisfatóri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ATA-HORA: </w:t>
      </w:r>
      <w:r>
        <w:rPr>
          <w:bCs/>
        </w:rPr>
        <w:t>13</w:t>
      </w:r>
      <w:r>
        <w:rPr/>
        <w:t>/08/09, 2ºTemp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EXERCICÍO: PROCEDIMENTOS AO ENCONTRAR UM SINISTRO (INCÊNDIO/ALAGAMENTO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REFERÊNCIA: </w:t>
      </w:r>
      <w:r>
        <w:rPr/>
        <w:t>CAAML-1221, CAAML 1202 REV 1, CAAML 1203 REV 1, OI 04-01B e OA Capítulo 7 e LIVRO DE CAv DO NAVIO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OBSERVAÇÃO/AVALIAÇÃO: </w:t>
      </w:r>
      <w:r>
        <w:rPr/>
        <w:t>Foram dissertados os procedimentos ao encontrar um sinistro a bordo, de acordo com o preconizado nas publicações em referência. Destacando a importância de disseminar as informações sobre o sinistro (Classe de incêndio e Localização do sinistro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Ao localizar o sinistro, participar prontamente ao Oficial de Serviço e adotar os procedimentos de guarnecimento em Postos de Emergên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ATA-HORA: </w:t>
      </w:r>
      <w:r>
        <w:rPr>
          <w:bCs/>
        </w:rPr>
        <w:t>13</w:t>
      </w:r>
      <w:r>
        <w:rPr>
          <w:b/>
        </w:rPr>
        <w:t>/</w:t>
      </w:r>
      <w:r>
        <w:rPr/>
        <w:t>08/09, 3ºTemp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EXERCICÍO: GRUPO DE SOCORRO EXTERNO COM O QUARTO DE SERVIÇO </w:t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REFERÊNCIA: </w:t>
      </w:r>
      <w:r>
        <w:rPr/>
        <w:t>, CAAML-1201, CAAML-1202, CAAML-3002 OI 04-01B, OA Capítulo 7 e LIVRO DE CAv DO NAVIO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OBSERVAÇÃO/AVALIAÇÃO: </w:t>
      </w:r>
      <w:r>
        <w:rPr>
          <w:bCs/>
        </w:rPr>
        <w:t>Foi executado exercício de Grupo de Socorro Externo (GSE) com o quarto de serviço em regime de porto. Os militares do quarto de Serviço guarneceram em cinco minutos, tempo considerado satisfatório. Todo o material necessário ao GSE foi disposto no Convés da Hidroceanografia.</w:t>
      </w:r>
    </w:p>
    <w:p>
      <w:pPr>
        <w:pStyle w:val="Recuodecorpodetexto2"/>
        <w:rPr>
          <w:b w:val="false"/>
          <w:b w:val="false"/>
          <w:bCs/>
        </w:rPr>
      </w:pPr>
      <w:r>
        <w:rPr>
          <w:b w:val="false"/>
          <w:bCs/>
        </w:rPr>
        <w:t>Foi dissertada a importância do GSE para o auxílio às embarcações/Navios nas proximidades no Combate ao Incêndio, alagamento ou Socorro de Acidentados.</w:t>
      </w:r>
    </w:p>
    <w:p>
      <w:pPr>
        <w:pStyle w:val="Recuodecorpodetexto3"/>
        <w:rPr/>
      </w:pPr>
      <w:r>
        <w:rPr/>
        <w:t>Os militares que encontravam a bordo, porém não faziam parte do quarto de serviço e do guarnecimento do GSE, reuniram-se no convés da lancha. Foi ressaltada a disponibilidade do GSE formado (Navio em regime de porto) nas proximidades do Patim inferior do Navio sinistrado e, o guarnecimento do bote e transporte do material (Navio em regime de viagem).</w:t>
      </w:r>
    </w:p>
    <w:p>
      <w:pPr>
        <w:pStyle w:val="Recuodecorpodetexto3"/>
        <w:rPr/>
      </w:pPr>
      <w:r>
        <w:rPr/>
        <w:t>Foi realizado um debriefing sobre o guarnecimento e a prontidão do material/recursos de CBINC. O adestramento foi regula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ATA-HORA: </w:t>
      </w:r>
      <w:r>
        <w:rPr>
          <w:bCs/>
        </w:rPr>
        <w:t>14</w:t>
      </w:r>
      <w:r>
        <w:rPr>
          <w:b/>
        </w:rPr>
        <w:t>/</w:t>
      </w:r>
      <w:r>
        <w:rPr/>
        <w:t>08/09, 3ºTemp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EXERCICÍO: GRUPO DE SOCORRO EXTERNO COM O QUARTO DE SERVIÇO </w:t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REFERÊNCIA: </w:t>
      </w:r>
      <w:r>
        <w:rPr/>
        <w:t>, CAAML-1201, CAAML-1202, CAAML-3002 OI 04-01B, OA Capítulo 7.e LIVRO DE CAv DO NAVIO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OBSERVAÇÃO/AVALIAÇÃO: </w:t>
      </w:r>
      <w:r>
        <w:rPr>
          <w:bCs/>
        </w:rPr>
        <w:t>Foi executado exercício de Grupo de Socorro Externo (GSE) com o quarto de serviço em regime de porto. Os militares do quarto de Serviço guarneceram satisfatoriamente em seis minutos. Todo o material necessário ao GSE foi disposto no Convés da Hidroceanografia.</w:t>
      </w:r>
    </w:p>
    <w:p>
      <w:pPr>
        <w:pStyle w:val="Recuodecorpodetexto2"/>
        <w:rPr>
          <w:b w:val="false"/>
          <w:b w:val="false"/>
          <w:bCs/>
        </w:rPr>
      </w:pPr>
      <w:r>
        <w:rPr>
          <w:b w:val="false"/>
          <w:bCs/>
        </w:rPr>
        <w:t>Foi dissertada a importância do GSE para o auxílio às embarcações/Navios nas proximidades no Combate ao Incêndio, alagamento ou Socorro de Acidentados.</w:t>
      </w:r>
    </w:p>
    <w:p>
      <w:pPr>
        <w:pStyle w:val="Recuodecorpodetexto3"/>
        <w:rPr/>
      </w:pPr>
      <w:r>
        <w:rPr/>
        <w:t>Os militares que encontravam a bordo, porém não faziam parte do quarto de serviço e do guarnecimento do GSE, reuniram-se no convés da lancha. Foi ressaltada a disponibilidade do GSE formado (Navio em regime de porto) nas proximidades do Patim inferior do Navio sinistrado e, o guarnecimento do bote e transporte do material (Navio em regime de viagem).</w:t>
      </w:r>
    </w:p>
    <w:p>
      <w:pPr>
        <w:pStyle w:val="Recuodecorpodetexto3"/>
        <w:rPr/>
      </w:pPr>
      <w:r>
        <w:rPr/>
        <w:t>Foi realizado um debriefing sobre o guarnecimento e a prontidão do material/recursos de CBINC. O adestramento foi satisfatóri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ATA-HORA: </w:t>
      </w:r>
      <w:r>
        <w:rPr>
          <w:bCs/>
        </w:rPr>
        <w:t>14</w:t>
      </w:r>
      <w:r>
        <w:rPr>
          <w:b/>
        </w:rPr>
        <w:t>/</w:t>
      </w:r>
      <w:r>
        <w:rPr/>
        <w:t>08/09, 3ºTemp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EXERCICÍO: TIPOS DE ESCORAMENTO E SUAS APLICAÇÔES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REFERÊNCIA: </w:t>
      </w:r>
      <w:r>
        <w:rPr/>
        <w:t>, CAAML-1203 REV 1 OI 04-01B, OA Capítulo 7.e LIVRO DE CAv DO NAVIO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OBSERVAÇÃO/AVALIAÇÃO: </w:t>
      </w:r>
      <w:r>
        <w:rPr>
          <w:bCs/>
        </w:rPr>
        <w:t>Todos os militares do quarto de serviço puderam dirimir dúvidas quanto a localização das escoras, tipos de escoras,m escoramentos, e acessórios de um escoramento (Cunhas, Soleiras, Escoras, Contra-Escoras). Foi ressaltada a importância de um bom escoramento e da Turma de Prevenção no local do escoramento.</w:t>
      </w:r>
    </w:p>
    <w:p>
      <w:pPr>
        <w:pStyle w:val="Recuodecorpodetexto2"/>
        <w:rPr>
          <w:b w:val="false"/>
          <w:b w:val="false"/>
          <w:bCs/>
        </w:rPr>
      </w:pPr>
      <w:r>
        <w:rPr>
          <w:b w:val="false"/>
          <w:bCs/>
        </w:rPr>
        <w:t xml:space="preserve">Abordou-se, também, a importância da régua ajustável para efetuar os cortes necessários para a boa disposição dos escoramentos e o tamanho das peças (não podem ser maiores que 7 vezes a espessura das peças) e esforços axiais e longitudinais na escora (esforços axiais são prejudiciais a escora). </w:t>
      </w:r>
    </w:p>
    <w:p>
      <w:pPr>
        <w:pStyle w:val="Recuodecorpodetexto3"/>
        <w:rPr/>
      </w:pPr>
      <w:r>
        <w:rPr/>
        <w:t>Foram demonstrados os tipos de escoramentos (tipo “T”, “H” e tipo “K”) conforme a localização do sinistro (alagamento).</w:t>
      </w:r>
    </w:p>
    <w:p>
      <w:pPr>
        <w:pStyle w:val="Recuodecorpodetexto3"/>
        <w:ind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ATA-HORA: </w:t>
      </w:r>
      <w:r>
        <w:rPr>
          <w:bCs/>
        </w:rPr>
        <w:t>15</w:t>
      </w:r>
      <w:r>
        <w:rPr>
          <w:b/>
        </w:rPr>
        <w:t>/</w:t>
      </w:r>
      <w:r>
        <w:rPr/>
        <w:t>08/09, 3ºTemp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EXERCICÍO: UTILIZAÇÂO DOS EXTINTORES DE INCÊNDIO</w:t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REFERÊNCIA: </w:t>
      </w:r>
      <w:r>
        <w:rPr/>
        <w:t>, CAAML-1201, CAAML-1202, CAAML-3002 OI 04-01B, OA Capítulo 7 e LIVRO DE CAv DO NAVIO</w:t>
      </w:r>
    </w:p>
    <w:p>
      <w:pPr>
        <w:pStyle w:val="Recuodecorpodetexto3"/>
        <w:ind w:hanging="0"/>
        <w:rPr/>
      </w:pPr>
      <w:r>
        <w:rPr>
          <w:b/>
        </w:rPr>
        <w:t xml:space="preserve">OBSERVAÇÃO/AVALIAÇÃO: </w:t>
      </w:r>
      <w:r>
        <w:rPr>
          <w:bCs/>
        </w:rPr>
        <w:t>O Adestramento transcorreu de forma teórica. Foi realizada inspeção ao Navio e conferência da localização dos extintores de incêndio conforme distribuição preconizada em Livro de CAv do Navio. Foi efetuada a verificação das etiquetas e válvulas dos extintores. Posteriormente, foi demonstrados a rotulagem dos extintores e o emprego a que se destinam, de acordo com a classe de Incêndio.</w:t>
      </w:r>
    </w:p>
    <w:p>
      <w:pPr>
        <w:pStyle w:val="Recuodecorpodetexto3"/>
        <w:rPr>
          <w:bCs/>
        </w:rPr>
      </w:pPr>
      <w:r>
        <w:rPr>
          <w:bCs/>
        </w:rPr>
        <w:t>Os procedimentos para acionamento do propelente dos extintores (caso seja utilizado extintor com propelente externo) e a distância segura de emprego do jato (2 metros). Foi ressaltado o procedimento de uso de extintores de CO2 com jatos intermitentes. Todos os militares puderam tirar dúvidas quanto a classe de incêndio e o emprego eficaz dos extintores de bordo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ATA-HORA: </w:t>
      </w:r>
      <w:r>
        <w:rPr>
          <w:bCs/>
        </w:rPr>
        <w:t>15</w:t>
      </w:r>
      <w:r>
        <w:rPr>
          <w:b/>
        </w:rPr>
        <w:t>/</w:t>
      </w:r>
      <w:r>
        <w:rPr/>
        <w:t>08/09, 3ºTemp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EXERCICÍO: GRUPO DE SOCORRO EXTERNO COM O QUARTO DE SERVIÇO </w:t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REFERÊNCIA: </w:t>
      </w:r>
      <w:r>
        <w:rPr/>
        <w:t>, CAAML-1201, CAAML-1202, CAAML-3002 OI 04-01B, OA Capítulo 7.e LIVRO DE CAv DO NAVIO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OBSERVAÇÃO/AVALIAÇÃO: </w:t>
      </w:r>
      <w:r>
        <w:rPr>
          <w:bCs/>
        </w:rPr>
        <w:t>Foi executado exercício de Grupo de Socorro Externo (GSE) com o quarto de serviço em regime de porto. Os militares do quarto de Serviço guarneceram satisfatoriamente em sete minutos, tempo considerado insatisfatório. Todo o material necessário ao GSE foi disposto no Convés da Hidroceanografia.</w:t>
      </w:r>
    </w:p>
    <w:p>
      <w:pPr>
        <w:pStyle w:val="Recuodecorpodetexto2"/>
        <w:rPr>
          <w:b w:val="false"/>
          <w:b w:val="false"/>
          <w:bCs/>
        </w:rPr>
      </w:pPr>
      <w:r>
        <w:rPr>
          <w:b w:val="false"/>
          <w:bCs/>
        </w:rPr>
        <w:t>Foi dissertada a importância do GSE para o auxílio às embarcações/Navios nas proximidades no Combate ao Incêndio, alagamento ou Socorro de Acidentados.</w:t>
      </w:r>
    </w:p>
    <w:p>
      <w:pPr>
        <w:pStyle w:val="Recuodecorpodetexto3"/>
        <w:rPr/>
      </w:pPr>
      <w:r>
        <w:rPr/>
        <w:t>Os militares que encontravam a bordo, porém não faziam parte do quarto de serviço e do guarnecimento do GSE, reuniram-se no convés da lancha. Foi ressaltada a disponibilidade do GSE formado (Navio em regime de porto) nas proximidades do Patim inferior do Navio sinistrado e, o guarnecimento do bote e transporte do material (Navio em regime de viagem).</w:t>
      </w:r>
    </w:p>
    <w:p>
      <w:pPr>
        <w:pStyle w:val="Recuodecorpodetexto3"/>
        <w:rPr/>
      </w:pPr>
      <w:r>
        <w:rPr/>
        <w:t>Foi realizado um debriefing sobre o guarnecimento e a prontidão do material/recursos de CBINC. O adestramento foi satisfatóri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ATA-HORA: </w:t>
      </w:r>
      <w:r>
        <w:rPr>
          <w:bCs/>
        </w:rPr>
        <w:t>16</w:t>
      </w:r>
      <w:r>
        <w:rPr>
          <w:b/>
        </w:rPr>
        <w:t>/</w:t>
      </w:r>
      <w:r>
        <w:rPr/>
        <w:t>08/09, 1ºTemp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EXERCICÍO: REMOÇÃO DE FUMAÇA PELO SIROCO ELÉTRICO OU HIDRÁULICO </w:t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REFERÊNCIA: </w:t>
      </w:r>
      <w:r>
        <w:rPr/>
        <w:t>CAAML-1201, CAAML-1202, OI 04-01B, OA Capítulo 7 e LIVRO DE CAv DO NAVIO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OBSERVAÇÃO/AVALIAÇÃO: </w:t>
      </w:r>
      <w:r>
        <w:rPr>
          <w:bCs/>
        </w:rPr>
        <w:t>Nesse adestramento, foram abordados os procedimentos de instalação do siroco. Primeiramente, foi demonstrada a localização das tomadas de alimentação de bombas submersíveis e sirocos e dos sirocos de bordo. Posteriormente, instalou-se um siroco elétrico com lagarta para demonstrar o funcionamento desse equipamento. Todo puderam dirimir dúvidas quanto ao seu emprego na remoça de fumaça e ventilação de compartimentos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ATA-HORA: </w:t>
      </w:r>
      <w:r>
        <w:rPr>
          <w:bCs/>
        </w:rPr>
        <w:t>16</w:t>
      </w:r>
      <w:r>
        <w:rPr>
          <w:b/>
        </w:rPr>
        <w:t>/</w:t>
      </w:r>
      <w:r>
        <w:rPr/>
        <w:t>08/09, 3ºTemp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EXERCICÍO: GRUPO DE SOCORRO EXTERNO COM O QUARTO DE SERVIÇO </w:t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REFERÊNCIA: </w:t>
      </w:r>
      <w:r>
        <w:rPr/>
        <w:t>, CAAML-1201, CAAML-1202, CAAML-3002 OI 04-01B, OA Capítulo 7.e LIVRO DE CAv DO NAVIO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</w:rPr>
        <w:t xml:space="preserve">OBSERVAÇÃO/AVALIAÇÃO: </w:t>
      </w:r>
      <w:r>
        <w:rPr>
          <w:bCs/>
        </w:rPr>
        <w:t>Foi realizado adestramento de Grupo de Socorro Externo (GSE) com o quarto de serviço em regime de porto.</w:t>
      </w:r>
    </w:p>
    <w:p>
      <w:pPr>
        <w:pStyle w:val="Recuodecorpodetexto2"/>
        <w:rPr>
          <w:b w:val="false"/>
          <w:b w:val="false"/>
          <w:bCs/>
        </w:rPr>
      </w:pPr>
      <w:r>
        <w:rPr>
          <w:b w:val="false"/>
          <w:bCs/>
        </w:rPr>
        <w:t>Foi dissertada a importância do GSE para o auxílio às embarcações/Navios nas proximidades no Combate ao Incêndio, alagamento ou Socorro de Acidentados.</w:t>
      </w:r>
    </w:p>
    <w:p>
      <w:pPr>
        <w:pStyle w:val="Recuodecorpodetexto3"/>
        <w:rPr/>
      </w:pPr>
      <w:r>
        <w:rPr/>
        <w:t>Foi ressaltada o procedimento dos  militares que encontravam a bordo, porém não faziam parte do quarto de serviço e do guarnecimento do GSE, reuniram-se no convés da lancha. Foi ressaltada a disponibilidade do GSE formado (Navio em regime de porto) nas proximidades do Patim inferior do Navio sinistrado e, o guarnecimento do bote e transporte do material (Navio em regime de viagem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ATA-HORA: </w:t>
      </w:r>
      <w:r>
        <w:rPr/>
        <w:t>21</w:t>
      </w:r>
      <w:r>
        <w:rPr>
          <w:b/>
        </w:rPr>
        <w:t>/</w:t>
      </w:r>
      <w:r>
        <w:rPr/>
        <w:t>08/09, 1ºTemp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EXERCICÍO: INCÊNDIO EM PRAÇA DE MÁQUINAS COM REENTRADA</w:t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REFERÊNCIA: </w:t>
      </w:r>
      <w:r>
        <w:rPr/>
        <w:t>CAAML-1131 MOD 1, CAAML-1201, CAAML-1202, CAAML-1204, OI 04-01B, OA CAPÍTULO 7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OBSERVAÇÃO/AVALIAÇÃO: </w:t>
      </w:r>
      <w:r>
        <w:rPr/>
        <w:t>O exercício de CBINC transcorreu com incêndio Classe “B” no MCA nº 2 (furo em rede de óleo combustível pulverizado) caracterizando em um grande incêndio. A Estação do CCM passou energia para o MCA nº 3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Os militares do reparo guarneceram com rapidez em Postos de Emergência em três minutos. A ECCAv foi guarnecia no refeitório de SO/SG, localizado no convés nº 1. As comunicações entre as Estações foram feitas pelo circuito Auto-Excitado e, a utilização de PRC por parte do pessoal envolvido no CBINC (Líder da cena de Ação, Team Líder das Turmas de Suporte “A” e Suporte “B” e investigador)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A Turma de Ataque deu o primeiro combate com um dois de sinistro, utilizando o acesso de Boreste em Praça de Máquinas. A Turma de Suporte “A” com três minutos encontrava-se no local do sinistro e a Turma de Suporte “B” com sete minutos e meio rendeu a Turma de Suporte “A”. Ambas as Turmas utilizaram a o acesso de Boreste em Praça de Máquinas (Rota nº 3)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 xml:space="preserve">A Turma de bombas preparou para pronto emprego as bombas P-100 no Convés da Hidroceanografia. As contenções foram realizadas nos camarotes do SO e SG, no Compartimento dos Guinchos e Oficina de Torno. </w:t>
      </w:r>
    </w:p>
    <w:p>
      <w:pPr>
        <w:pStyle w:val="Normal"/>
        <w:spacing w:lineRule="auto" w:line="360"/>
        <w:ind w:firstLine="840"/>
        <w:jc w:val="both"/>
        <w:rPr/>
      </w:pPr>
      <w:r>
        <w:rPr/>
        <w:t xml:space="preserve">A turma de Suporte “B” não conseguiu controlar o incêndio disseminando “INCÊNDIO FORA DE CONTROLE E AMEAÇA DE EXPLOSÃO DO MCA Nº 1”, efetuando recuo para o Reparo. E a Estação do CCM desalimentou MCP, MCA(s) e equipamentos auxiliares em operação. 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Foi determinada a Turma de Bombas partir a bomba de incêndio de emergência, localizada no Compartimento do Bow Trusther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A ECCAv solicitou autorização para iniciar os procedimentos de lançamento do Sistema de Halon, obtendo parecer favorável da Estação de Comando. Foi empregado o eletricista para efetuar o fechamento de flaps, parada de ventilações e extrações. Foi solicitada evacuação da Estação do CCM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Encerrados os procedimentos de lançamento do Halon, a ECCAv solicitou à Estação de Comando a autorização de lançamento do Sistema de Halon em Praça de Máquinas. Obtendo a autorização, foi realizado o acionamento do Alarme do Sistema de Halon no Passadiço e em Praça de Máquinas e, efetuado “simulado” lançamento do referido Sistema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Após lançamento do Sistema de Halon, foi determinado ao investigador realizar a verificação das três sucessivas quedas de temperatura no transcorrer de 15 minutos “simulado”. Durante esse intervalo de tempo, a Turma de suporte “A” se preparava para realizar a reentrada com a Turma de Suporte “B”, guarnecendo a roupa de CBINC (Roupa Fearnought)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Verificado as três sucessivas quedas de temperaturas, a Turma de Suporte “A”, guarnecida com Roupa Fearnought e Máscara de Ar Respirável, realizou a Reentrada em Praça de Máquinas utilizando o acesso de Boreste, enquanto a Turma de Suporte “B” aguardava próxima ao acesso de Bombordo para efetuar a selagem do compartimento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Após avaliação dos focos de incêndio pelo Team Líder da Turma de Suporte “A”, a Turma de Suporte “B” acessou a Praça de Máquinas, resfriando o acesso de Bombordo e proximidades do MCA n° 1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No transcorrer da reentrada, a Turma de Serviços gerais realizava a instalação de dois sirocos hidráulicos com lagarta nas proximidades dos acessos da Praça de Máquinas para efetuar a extração de fumaça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Após um certo período de extração de fumaça realizada pelos sirocos hidráulicos, foi determinado ao investigador (também eletricista) a guarnecer a Roupa Fearnought e avaliar as taxas de gases inflamáveis utilizando o explosímetro, o funcionamento do MCA nº 3 e quadros elétricos para uma possível alimentação de extrações da Praça de Máquinas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Com a verificação favorável do funcionamento do MCA nº 3 e dos quadros elétricos, foi realizada a realimentação das extrações em Praça de Máquinas, visando a extração de fumaça no compartimento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Posterior a extração de fumaça, e siroco do acesso de Boreste realizando a ventilação do Compartimento, o investigador realizou teste com oxímetro e explosímetro para verificar a taxa de oxigênio e gases inflamáveis em suspensão no ar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Com a avaliação favorável do compartimento (eficiência do Sistema de Halon), o investigador (também eletricista) realizou a iluminação do compartimento. Passou a ser empregada as ventilações em Praça de Máquinas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 xml:space="preserve">Com o compartimento iluminado e ventilado, a Turma de Serviços Gerais realizou a remoção de escombros para o convés da Hidroceanografia. 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Posteriormente, com a remoção de escombros realizada e compartimento iluminado e ventilado, foi estabelecida Turma de Prevenção no Local. O Líder da cena de ação participou a ECCAv o “FIM DE FAINA”.</w:t>
      </w:r>
    </w:p>
    <w:p>
      <w:pPr>
        <w:pStyle w:val="Normal"/>
        <w:spacing w:lineRule="auto" w:line="360"/>
        <w:ind w:firstLine="480"/>
        <w:jc w:val="both"/>
        <w:rPr/>
      </w:pPr>
      <w:r>
        <w:rPr/>
        <w:t>O exercício avaliado como satisfatório no debriefing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ATA-HORA: </w:t>
      </w:r>
      <w:r>
        <w:rPr/>
        <w:t>22/08/09, 3ºTemp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EXERCICÍO: AFOGAMENTO E HIPOTEMIA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b/>
        </w:rPr>
        <w:t xml:space="preserve">REFERÊNCIA: </w:t>
      </w:r>
      <w:r>
        <w:rPr/>
        <w:t>CAAML-1212 e CAAML-1206 REV 1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OBSERVAÇÃO/AVALIAÇÃO: </w:t>
      </w:r>
      <w:r>
        <w:rPr/>
        <w:t>Foi realizado o adestramento de afogamento e Hipotemia. Ressaltou-se a importância da natação de salvamento, do emprego do EPI (Macacão Operativo) para realizar a flutuação e os Primeiros Socorros que devem ser prestados.</w:t>
      </w:r>
    </w:p>
    <w:p>
      <w:pPr>
        <w:pStyle w:val="Normal"/>
        <w:spacing w:lineRule="auto" w:line="360"/>
        <w:jc w:val="both"/>
        <w:rPr/>
      </w:pPr>
      <w:r>
        <w:rPr/>
        <w:t xml:space="preserve">A verificação das vias aéreas, a temperatura corporal e os procedimentos de aquecimento da vítima. </w:t>
      </w:r>
    </w:p>
    <w:p>
      <w:pPr>
        <w:pStyle w:val="Normal"/>
        <w:spacing w:lineRule="auto" w:line="360"/>
        <w:ind w:firstLine="840"/>
        <w:jc w:val="both"/>
        <w:rPr/>
      </w:pPr>
      <w:r>
        <w:rPr/>
        <w:t xml:space="preserve">Também, mostrou a importância da massagem cardíaca e o ressucitamento (2 Respirações para 30 compressões no Tórax). Todos os militares puderam dirimir dúvidas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ATA-HORA: </w:t>
      </w:r>
      <w:r>
        <w:rPr/>
        <w:t>24/08/09, 3ºTemp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EXERCICÍO: EFICIÊNCIA DO MATERIAL E RESPECTIVOS ACESSÓRIOS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REFERÊNCIA: </w:t>
      </w:r>
      <w:r>
        <w:rPr/>
        <w:t>CAAML-1131 MOD 1, CAAML-1201, CAAML-1202, CAAML-1204, OI 04-01B, OA CAPÍTULO 7 e LIVRO DE CAv DO NAVIO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OBSERVAÇÃO/AVALIAÇÃO: </w:t>
      </w:r>
      <w:r>
        <w:rPr>
          <w:bCs/>
        </w:rPr>
        <w:t>Foi realizado adestramento prático, incluindo manutenção e limpeza dos acessórios de CAv (mangueiras, esguichos universais, tomadas de incêndio e teste com as bombas de incêndio). Verificada a eficiência dos acessórios e explanação de como devem ser empregados e procedimentos para a montagem desses acessórios. Também, foi dissertado os procedimentos que preconiza o Livro de SMP do CAv, bem como a importância de seu correto registro de manutenção dos equipamentos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ATA-HORA: </w:t>
      </w:r>
      <w:r>
        <w:rPr/>
        <w:t>24</w:t>
      </w:r>
      <w:r>
        <w:rPr>
          <w:b/>
        </w:rPr>
        <w:t>/</w:t>
      </w:r>
      <w:r>
        <w:rPr/>
        <w:t>08/09, 3ºTemp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EXERCICÍO: GRUPO DE SOCORRO EXTERNO COM O QUARTO DE SERVIÇO (TEMPO DE GUARNECIMENTO)</w:t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REFERÊNCIA: </w:t>
      </w:r>
      <w:r>
        <w:rPr/>
        <w:t>CAAML-1201, CAAML-1202, CAAML-3002 OI 04-01B, OA Capítulo 7.e LIVRO DE CAv DO NAVIO</w:t>
      </w:r>
    </w:p>
    <w:p>
      <w:pPr>
        <w:pStyle w:val="Recuodecorpodetexto3"/>
        <w:ind w:hanging="0"/>
        <w:rPr/>
      </w:pPr>
      <w:r>
        <w:rPr>
          <w:b/>
        </w:rPr>
        <w:t xml:space="preserve">OBSERVAÇÃO/AVALIAÇÃO: </w:t>
      </w:r>
      <w:r>
        <w:rPr/>
        <w:t>O adestramento foi realizado de forma a verificar o tempo de guarnecimento e preparação do material que é empregado pelo GSE. Os militares do quarto de serviço guarneceram num tempo satisfatório (6 mimutos). Após o exercício, foi realizado debriefing, ressaltando a importância da prontidão do GSE.</w:t>
      </w:r>
    </w:p>
    <w:p>
      <w:pPr>
        <w:pStyle w:val="Recuodecorpodetexto3"/>
        <w:ind w:hanging="0"/>
        <w:rPr/>
      </w:pPr>
      <w:r>
        <w:rPr/>
      </w:r>
    </w:p>
    <w:p>
      <w:pPr>
        <w:pStyle w:val="Recuodecorpodetexto3"/>
        <w:ind w:hanging="0"/>
        <w:rPr/>
      </w:pPr>
      <w:r>
        <w:rPr/>
      </w:r>
    </w:p>
    <w:p>
      <w:pPr>
        <w:pStyle w:val="Recuodecorpodetexto3"/>
        <w:ind w:hanging="0"/>
        <w:rPr/>
      </w:pPr>
      <w:r>
        <w:rPr/>
      </w:r>
    </w:p>
    <w:p>
      <w:pPr>
        <w:pStyle w:val="Recuodecorpodetexto3"/>
        <w:ind w:hanging="0"/>
        <w:rPr/>
      </w:pPr>
      <w:r>
        <w:rPr/>
      </w:r>
    </w:p>
    <w:p>
      <w:pPr>
        <w:pStyle w:val="Recuodecorpodetexto3"/>
        <w:ind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ATA-HORA: </w:t>
      </w:r>
      <w:r>
        <w:rPr>
          <w:bCs/>
        </w:rPr>
        <w:t>25</w:t>
      </w:r>
      <w:r>
        <w:rPr>
          <w:b/>
        </w:rPr>
        <w:t>/</w:t>
      </w:r>
      <w:r>
        <w:rPr/>
        <w:t>08/09, 3ºTemp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EXERCICÍO: UTILIZAÇÂO DOS EXTINTORES DE INCÊNDIO</w:t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REFERÊNCIA: </w:t>
      </w:r>
      <w:r>
        <w:rPr/>
        <w:t>CAAML-1201, CAAML-1202, CAAML-3002 OI 04-01B, OA Capítulo 7 e LIVRO DE CAv DO NAVIO</w:t>
      </w:r>
    </w:p>
    <w:p>
      <w:pPr>
        <w:pStyle w:val="Recuodecorpodetexto3"/>
        <w:ind w:hanging="0"/>
        <w:rPr/>
      </w:pPr>
      <w:r>
        <w:rPr>
          <w:b/>
        </w:rPr>
        <w:t xml:space="preserve">OBSERVAÇÃO/AVALIAÇÃO: </w:t>
      </w:r>
      <w:r>
        <w:rPr>
          <w:bCs/>
        </w:rPr>
        <w:t>O Adestramento transcorreu de forma teórica. Foi realizada inspeção ao Navio e conferência da localização dos extintores de incêndio conforme distribuição preconizada em Livro de CAv do Navio. Foi efetuada a verificação das etiquetas e válvulas dos extintores. Posteriormente, foi demonstrados a rotulagem dos extintores e o emprego a que se destinam, de acordo com a classe de Incêndio.</w:t>
      </w:r>
    </w:p>
    <w:p>
      <w:pPr>
        <w:pStyle w:val="Recuodecorpodetexto3"/>
        <w:rPr>
          <w:bCs/>
        </w:rPr>
      </w:pPr>
      <w:r>
        <w:rPr>
          <w:bCs/>
        </w:rPr>
        <w:t>Os procedimentos para acionamento do propelente dos extintores (caso seja utilizado extintor com propelente externo) e a distância segura de emprego do jato (2 metros). Foi ressaltado o procedimento de uso de extintores de CO2 com jatos intermitentes. Todos os militares puderam tirar dúvidas quanto à classe de incêndio e o emprego eficaz dos extintores de bordo.</w:t>
      </w:r>
    </w:p>
    <w:p>
      <w:pPr>
        <w:pStyle w:val="Recuodecorpodetexto3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ATA-HORA: </w:t>
      </w:r>
      <w:r>
        <w:rPr/>
        <w:t>25</w:t>
      </w:r>
      <w:r>
        <w:rPr>
          <w:b/>
        </w:rPr>
        <w:t>/</w:t>
      </w:r>
      <w:r>
        <w:rPr/>
        <w:t>08/09, 3ºTemp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EXERCICÍO: GRUPO DE SOCORRO EXTERNO COM O QUARTO DE SERVIÇO (LOCALIZAÇÃO DE ACESSÓRIOS)</w:t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REFERÊNCIA: </w:t>
      </w:r>
      <w:r>
        <w:rPr/>
        <w:t>CAAML-1201, CAAML-1202, CAAML-3002 OI 04-01B, OA Capítulo 7.e LIVRO DE CAv DO NAVIO</w:t>
      </w:r>
    </w:p>
    <w:p>
      <w:pPr>
        <w:pStyle w:val="Recuodecorpodetexto3"/>
        <w:ind w:hanging="0"/>
        <w:rPr/>
      </w:pPr>
      <w:r>
        <w:rPr>
          <w:b/>
        </w:rPr>
        <w:t xml:space="preserve">OBSERVAÇÃO/AVALIAÇÃO: </w:t>
      </w:r>
      <w:r>
        <w:rPr/>
        <w:t xml:space="preserve">Todos os militares do quarto de serviço puderam verificar a localização dos acessórios do GSE. Sua localização consta no armário de ré do CAv. Foi demonstrada a relação de que cada militar deve transportar e, o procedimento de como é feito esse transporte (por meio do escotilhão de boreste, a ré do acesso de boreste da Praça de Máquinas). Ressaltou-se a importância da prontidão e da organização do material do GSE.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ATA-HORA: </w:t>
      </w:r>
      <w:r>
        <w:rPr/>
        <w:t>26</w:t>
      </w:r>
      <w:r>
        <w:rPr>
          <w:b/>
        </w:rPr>
        <w:t>/</w:t>
      </w:r>
      <w:r>
        <w:rPr/>
        <w:t>08/09, 3ºTemp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EXERCICÍO: UTILIZAÇÃO DE EDUTOR PORTÁTIL, BOMBAS P-100 E BOMBAS SUBMERSÍVEIS</w:t>
      </w:r>
    </w:p>
    <w:p>
      <w:pPr>
        <w:pStyle w:val="Normal"/>
        <w:spacing w:lineRule="auto" w:line="360"/>
        <w:jc w:val="both"/>
        <w:rPr/>
      </w:pPr>
      <w:r>
        <w:rPr>
          <w:b/>
        </w:rPr>
        <w:t>REFERÊNCIA:</w:t>
      </w:r>
      <w:r>
        <w:rPr/>
        <w:t xml:space="preserve"> CAAML-1202, LIVRO DE CAv DO NAVIO E MANUAL BOMBA P-100</w:t>
      </w:r>
    </w:p>
    <w:p>
      <w:pPr>
        <w:pStyle w:val="Recuodecorpodetexto3"/>
        <w:ind w:hanging="0"/>
        <w:rPr/>
      </w:pPr>
      <w:r>
        <w:rPr>
          <w:b/>
        </w:rPr>
        <w:t xml:space="preserve">OBSERVAÇÃO/AVALIAÇÃO: </w:t>
      </w:r>
      <w:r>
        <w:rPr/>
        <w:t xml:space="preserve">Foi realizado adestramento sobre os procedimentos de utilização do edutor portátil para realizar esgoto em compartimentos, elucidando seu princípio de funcionamento (esgoto por arrasto). Foi mostrado o manual e os procedimentos de acionamento da bomba P-100 e instalação do mangote, elucidando a utilização da mesma para esgoto e combate à incêndio. Subseqüentemente, foi elucidado o uso de bombas submersíveis e a localização das tomadas de acionamento das mesmas.  </w:t>
      </w:r>
    </w:p>
    <w:p>
      <w:pPr>
        <w:pStyle w:val="Recuodecorpodetexto3"/>
        <w:ind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ATA-HORA: </w:t>
      </w:r>
      <w:r>
        <w:rPr/>
        <w:t>26</w:t>
      </w:r>
      <w:r>
        <w:rPr>
          <w:b/>
        </w:rPr>
        <w:t>/</w:t>
      </w:r>
      <w:r>
        <w:rPr/>
        <w:t>08/09, 3ºTemp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EXERCICÍO: GRUPO DE SOCORRO EXTERNO COM O QUARTO DE SERVIÇO (PRIMEIRO SOCORROS)</w:t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REFERÊNCIA: </w:t>
      </w:r>
      <w:r>
        <w:rPr/>
        <w:t>CAAML-1201, CAAML-1202, CAAML-3002 OI 04-01B, OA Capítulo 7.e LIVRO DE CAv DO NAVIO</w:t>
      </w:r>
    </w:p>
    <w:p>
      <w:pPr>
        <w:pStyle w:val="Recuodecorpodetexto3"/>
        <w:ind w:hanging="0"/>
        <w:rPr/>
      </w:pPr>
      <w:r>
        <w:rPr>
          <w:b/>
        </w:rPr>
        <w:t xml:space="preserve">OBSERVAÇÃO/AVALIAÇÃO: </w:t>
      </w:r>
      <w:r>
        <w:rPr/>
        <w:t xml:space="preserve">Foi realizado o adestramento de Primeiros Socorros para os militares do quarto de serviço. Foi ressaltado a importância da abordagem e os procedimentos de verificação do estado acidental da vítima. Os métodos de remoção de acordo com a lesão sofrida da vítima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ATA-HORA: </w:t>
      </w:r>
      <w:r>
        <w:rPr/>
        <w:t>27/08/09, 3ºTemp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EXERCICÍO: LOCAIS DE PARTIDAS DE BOMBAS ELÉTRICAS DE INCÊNDI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REFERÊNCIA: </w:t>
      </w:r>
      <w:r>
        <w:rPr/>
        <w:t>LIVRO DE CAv DO NAVIO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OBSERVAÇÃO/AVALIAÇÃO: </w:t>
      </w:r>
      <w:r>
        <w:rPr/>
        <w:t>Foi realizada uma inspeção ao Navio, demonstrando a localização dos locais de Partida das bombas submersíveis. Realizado adestramento elucidando a importância de seu emprego e procedimentos de acionamento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Os militares puderam dirimir dúvidas quanto ao acionamento, alimentação e localização das bombas submersíveis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ATA-HORA: </w:t>
      </w:r>
      <w:r>
        <w:rPr/>
        <w:t>27</w:t>
      </w:r>
      <w:r>
        <w:rPr>
          <w:b/>
        </w:rPr>
        <w:t>/</w:t>
      </w:r>
      <w:r>
        <w:rPr/>
        <w:t>08/09, 3ºTemp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EXERCICÍO: GRUPO DE SOCORRO EXTERNO COM O QUARTO DE SERVIÇO (TIPO DE SINISTRO)</w:t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REFERÊNCIA: </w:t>
      </w:r>
      <w:r>
        <w:rPr/>
        <w:t>CAAML-1201, CAAML-1202, CAAML-3002 OI 04-01B, OA Capítulo 7.e LIVRO DE CAv DO NAVIO</w:t>
      </w:r>
    </w:p>
    <w:p>
      <w:pPr>
        <w:pStyle w:val="Recuodecorpodetexto3"/>
        <w:ind w:hanging="0"/>
        <w:rPr/>
      </w:pPr>
      <w:r>
        <w:rPr>
          <w:b/>
        </w:rPr>
        <w:t xml:space="preserve">OBSERVAÇÃO/AVALIAÇÃO: </w:t>
      </w:r>
      <w:r>
        <w:rPr/>
        <w:t xml:space="preserve">Foi realizado o adestramento com os militares do quarto de serviço destacando ao diversos tipos de sinistros e o empregado adequado do material de GSE. O material solicitado é disseminado pelo oficial de serviço e, todos os militares devem saber suas respectivas localizações para o pronto emprego do GSE. A importância do pessoal ter ciência do que deve combater e as ações a serem tomadas no caso de guarnecer efetivamente o GSE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ATA-HORA: </w:t>
      </w:r>
      <w:r>
        <w:rPr/>
        <w:t>28/08/09, 3ºTemp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EXERCICÍO: GUARNECIMENTO DE MÁSCARAS AUTÔNOMAS DE AR</w:t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REFERÊNCIA: </w:t>
      </w:r>
      <w:r>
        <w:rPr/>
        <w:t>CAAML -1202 REV 1 e LIVRO DE CAV DO NAVIO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OBSERVAÇÃO/AVALIAÇÃO: </w:t>
      </w:r>
      <w:r>
        <w:rPr/>
        <w:t>Foi elucidada a importância do uso da máscara autônoma de ar para o Combate ao Incêndio. Todos os procedimentos de utilização foram abordados (regulagem de válvulas, regulagem dos tirantes da máscara, colocação do cilindro de ar e autonomia de 20 a 30 minutos de ar respirável)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Foi dissertado que as Turmas de Suporte “A” e “B” e o investigador efetuam o uso das mesma no CBINC, porém todos os militares podem a vir usá-las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Também, foi feita inspeção ao Navio, demonstrando a localização das máscaras de ar  e a utilização do compressor Mako para a recarga das ampolas de ar respirável. Todas as dúvidas forma dirimidas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ATA-HORA: </w:t>
      </w:r>
      <w:r>
        <w:rPr/>
        <w:t>28</w:t>
      </w:r>
      <w:r>
        <w:rPr>
          <w:b/>
        </w:rPr>
        <w:t>/</w:t>
      </w:r>
      <w:r>
        <w:rPr/>
        <w:t>08/09, 3ºTemp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EXERCICÍO: GRUPO DE SOCORRO EXTERNO COM O QUARTO DE SERVIÇO (PRIORIDADE DE MATERIAL/PESSOAL)</w:t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REFERÊNCIA: </w:t>
      </w:r>
      <w:r>
        <w:rPr/>
        <w:t>CAAML-1201, CAAML-1202, CAAML-3002 OI 04-01B, OA Capítulo 7.e LIVRO DE CAv DO NAVIO</w:t>
      </w:r>
    </w:p>
    <w:p>
      <w:pPr>
        <w:pStyle w:val="Recuodecorpodetexto3"/>
        <w:ind w:hanging="0"/>
        <w:rPr/>
      </w:pPr>
      <w:r>
        <w:rPr>
          <w:b/>
        </w:rPr>
        <w:t xml:space="preserve">OBSERVAÇÃO/AVALIAÇÃO: </w:t>
      </w:r>
      <w:r>
        <w:rPr/>
        <w:t>Foi realizado o adestramento teórico para os militares do quarto de serviço destacando a prioridade de material que é empregada para certo tipo de sinistro. O material solicitado é disseminado pelo oficial de serviço e, todos os militares devem saber suas respectivas localizações para o pronto emprego do GSE. A importância do pessoal a ser empregado, destacando cada função desempenhada pelo militares do quarto de serviç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ATA-HORA: </w:t>
      </w:r>
      <w:r>
        <w:rPr/>
        <w:t>03</w:t>
      </w:r>
      <w:r>
        <w:rPr>
          <w:b/>
        </w:rPr>
        <w:t>/</w:t>
      </w:r>
      <w:r>
        <w:rPr/>
        <w:t>09/09, 3ºTemp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EXERCICÍO: INCÊNDIO NA LAVANDERIA E CAMAROTE 253 (2-77-1) </w:t>
      </w:r>
    </w:p>
    <w:p>
      <w:pPr>
        <w:pStyle w:val="Normal"/>
        <w:spacing w:lineRule="auto" w:line="360"/>
        <w:jc w:val="both"/>
        <w:rPr/>
      </w:pPr>
      <w:r>
        <w:rPr/>
        <w:t>REFERÊNCIA: CAAML-1131 MOD 1, CAAML-1201, CAAML-1202, CAAML-1204, OI 04-01B, OA CAPÍTULO 7.</w:t>
      </w:r>
    </w:p>
    <w:p>
      <w:pPr>
        <w:pStyle w:val="Normal"/>
        <w:spacing w:lineRule="auto" w:line="360"/>
        <w:jc w:val="both"/>
        <w:rPr/>
      </w:pPr>
      <w:r>
        <w:rPr>
          <w:b/>
        </w:rPr>
        <w:t>OBSERVAÇÃO/AVALIAÇÃO</w:t>
      </w:r>
      <w:r>
        <w:rPr/>
        <w:t xml:space="preserve">: </w:t>
      </w:r>
      <w:r>
        <w:rPr>
          <w:bCs/>
        </w:rPr>
        <w:t>No referente</w:t>
      </w:r>
      <w:r>
        <w:rPr/>
        <w:t xml:space="preserve"> exercício, os militares do reparo guarneceram com rapidez em Postos de Emergência em três minutos. As comunicações entre as Estações foram feitas pelo circuito Auto-Excitado e, a utilização de PRC por parte do pessoal envolvido no CBINC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 </w:t>
      </w:r>
      <w:r>
        <w:rPr/>
        <w:t>A Turma de Ataque deu o primeiro combate com um minuto de sinistro. Foi desalimentado pelo eletricista o Circuito elétrico L6 (Lavanderia, Rouparia, corredores dos camarotes e Camarote da Guarnição)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A Turma de suporte “A” rendeu a Turma de Ataque com três minutos A Turma de Suporte “B” rendeu a Turma de Suporte “A” com oito minutos e meio de sinistro e, utilizou a rota interna (Rota nº 2), utilizando o corredor dos Camarotes no convés nº 2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As contenções foram realizadas no compartimento da antecâmara da frigorífica e refeitório de CB/MN e no camarote adjacente ao camarote 253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O incêndio se alastrou e foi decidido pelo comando guarnecer postos de abandono e o GSD assuimir o controle do navio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 xml:space="preserve">Foi solicitada a busca de um militar desaparecido, sendo achado pelo patrulha do GSD. 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Após a verificação e instrução para posto de abandono, o GSD consegui salvar o Navio, com isso, foi dado volta aos postos de abandono e guarnecimento dos postos de emergência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 xml:space="preserve">O fogo foi extinto pelo GSD e, o compartimento clareado e ventilado por vias naturais (abertura de vigias e escotilha do paiol do mestre). </w:t>
      </w:r>
    </w:p>
    <w:p>
      <w:pPr>
        <w:pStyle w:val="Normal"/>
        <w:spacing w:lineRule="auto" w:line="360"/>
        <w:ind w:firstLine="840"/>
        <w:jc w:val="both"/>
        <w:rPr/>
      </w:pPr>
      <w:r>
        <w:rPr/>
        <w:t xml:space="preserve">Com isso, foi dado o “Fim de Faina” e volta aos postos de emergência. 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Realizado o debriefing e apontadas deficiências nas comunicações de disseminação do sinistro pelo fonoclama. Porém o adestramento se deu de forma satisfatória e guarnecimento a contento.</w:t>
      </w:r>
    </w:p>
    <w:p>
      <w:pPr>
        <w:pStyle w:val="Recuodecorpodetexto3"/>
        <w:ind w:hanging="0"/>
        <w:rPr/>
      </w:pPr>
      <w:r>
        <w:rPr/>
      </w:r>
    </w:p>
    <w:p>
      <w:pPr>
        <w:pStyle w:val="Recuodecorpodetexto3"/>
        <w:ind w:hanging="0"/>
        <w:rPr/>
      </w:pPr>
      <w:r>
        <w:rPr/>
      </w:r>
    </w:p>
    <w:tbl>
      <w:tblPr>
        <w:tblW w:w="385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9"/>
      </w:tblGrid>
      <w:tr>
        <w:trPr/>
        <w:tc>
          <w:tcPr>
            <w:tcW w:w="3859" w:type="dxa"/>
            <w:tcBorders/>
          </w:tcPr>
          <w:p>
            <w:pPr>
              <w:pStyle w:val="Recuodecorpodetexto3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</w:rPr>
              <w:t>BRENNO MOURA</w:t>
            </w:r>
            <w:r>
              <w:rPr/>
              <w:t xml:space="preserve"> CASTRO</w:t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Recuodecorpodetexto3"/>
              <w:spacing w:lineRule="auto" w:line="240"/>
              <w:ind w:hanging="0"/>
              <w:jc w:val="center"/>
              <w:rPr/>
            </w:pPr>
            <w:r>
              <w:rPr/>
              <w:t>Segunto-Tenente</w:t>
            </w:r>
          </w:p>
        </w:tc>
      </w:tr>
      <w:tr>
        <w:trPr/>
        <w:tc>
          <w:tcPr>
            <w:tcW w:w="3859" w:type="dxa"/>
            <w:tcBorders>
              <w:bottom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jc w:val="center"/>
              <w:rPr/>
            </w:pPr>
            <w:r>
              <w:rPr/>
              <w:t>Encarregado da Divisão de Máquinas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INADO DIGITALMENTE</w:t>
            </w:r>
          </w:p>
        </w:tc>
      </w:tr>
    </w:tbl>
    <w:p>
      <w:pPr>
        <w:pStyle w:val="Recuodecorpodetexto3"/>
        <w:ind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07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exo (24) do Relatório de Fim de Comissão – OCEANO NORTE - IV / PIRATA BR XI (2ª parte)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8"/>
      <w:u w:val="singl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480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840"/>
      <w:jc w:val="both"/>
    </w:pPr>
    <w:rPr>
      <w:b/>
    </w:rPr>
  </w:style>
  <w:style w:type="paragraph" w:styleId="Recuodecorpodetexto3">
    <w:name w:val="Recuo de corpo de texto 3"/>
    <w:basedOn w:val="Normal"/>
    <w:qFormat/>
    <w:pPr>
      <w:spacing w:lineRule="auto" w:line="360"/>
      <w:ind w:firstLine="8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9:42:00Z</dcterms:created>
  <dc:creator>antares</dc:creator>
  <dc:description/>
  <dc:language>en-US</dc:language>
  <cp:lastModifiedBy>Antares</cp:lastModifiedBy>
  <dcterms:modified xsi:type="dcterms:W3CDTF">2009-09-04T19:42:00Z</dcterms:modified>
  <cp:revision>2</cp:revision>
  <dc:subject/>
  <dc:title>MARINHA DO BRASIL</dc:title>
</cp:coreProperties>
</file>