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LANILHA DE ACOMPANHAMENTO DE LANÇAMENTO DE BÓIAS ATLA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386"/>
        <w:gridCol w:w="166"/>
        <w:gridCol w:w="1440"/>
        <w:gridCol w:w="639"/>
        <w:gridCol w:w="99"/>
        <w:gridCol w:w="1602"/>
        <w:gridCol w:w="543"/>
        <w:gridCol w:w="555"/>
        <w:gridCol w:w="342"/>
        <w:gridCol w:w="720"/>
        <w:gridCol w:w="628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úmero da Bóia: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 / SW 0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04/11/2006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so: - 3</w:t>
            </w:r>
          </w:p>
        </w:tc>
      </w:tr>
      <w:tr>
        <w:trPr/>
        <w:tc>
          <w:tcPr>
            <w:tcW w:w="8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    E     C     O     L     H     I     M     E     N     T     O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º 52’ S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4º 40.6’ W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ar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 ºC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mar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5 ºC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 Relativa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 %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455 PSU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6/16.0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0 m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te na águ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:5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çamento da Bói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0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recolhido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non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non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ício décimo-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m décimo-primeiro sarilho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    A     N     Ç     A     M     E     N     T     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óia na águ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çamento da poit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lançado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non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non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-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-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48" w:leader="none"/>
              </w:tabs>
              <w:jc w:val="center"/>
              <w:rPr/>
            </w:pPr>
            <w:r>
              <w:rPr/>
              <w:t>17:3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08"/>
                <w:tab w:val="right" w:pos="2648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79"/>
        <w:gridCol w:w="2601"/>
        <w:gridCol w:w="1888"/>
      </w:tblGrid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ções Finais sobre o Lançament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 do lanc. poi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º 52.9’ S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do lanc. poi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4º 41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5 ºC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água do ma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 º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 relativa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449 PS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 fin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º 52.5’ S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fina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4º 40.7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/14.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6 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PLANILHA DE ACOMPANHAMENTO DE LANÇAMENTO DE BÓIAS ATLA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386"/>
        <w:gridCol w:w="166"/>
        <w:gridCol w:w="1440"/>
        <w:gridCol w:w="639"/>
        <w:gridCol w:w="99"/>
        <w:gridCol w:w="1602"/>
        <w:gridCol w:w="543"/>
        <w:gridCol w:w="555"/>
        <w:gridCol w:w="342"/>
        <w:gridCol w:w="720"/>
        <w:gridCol w:w="628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úmero da Bóia: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/ SW 0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06/11/2006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so: -3</w:t>
            </w:r>
          </w:p>
        </w:tc>
      </w:tr>
      <w:tr>
        <w:trPr/>
        <w:tc>
          <w:tcPr>
            <w:tcW w:w="8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    E     C     O     L     H     I     M     E     N     T     O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º 33.3’ S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2º 36.2’ W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ar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 ºC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mar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 ºC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 Relativa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%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840 PSU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04/10.0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90 m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te na águ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çamento da Bói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recolhido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4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5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0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non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non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-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-primeiro sarilho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2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2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    A     N     Ç     A     M     E     N     T     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óia na águ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:5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çamento da poit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:1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lançado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3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5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1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3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4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5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non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1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non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-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-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:3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48" w:leader="none"/>
              </w:tabs>
              <w:jc w:val="center"/>
              <w:rPr/>
            </w:pPr>
            <w:r>
              <w:rPr/>
              <w:t>01:1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08"/>
                <w:tab w:val="right" w:pos="2648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79"/>
        <w:gridCol w:w="2601"/>
        <w:gridCol w:w="1888"/>
      </w:tblGrid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ções Finais sobre o Lançament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 do lanc. poi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º 33.43’ S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do lanc. poi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2º 34.73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 ºC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água do ma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5 º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 relativa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 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797 PS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 fin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º 32.7’ S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fina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2º 34.4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5/9.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91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PLANILHA DE ACOMPANHAMENTO DE LANÇAMENTO DE BÓIAS ATLA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386"/>
        <w:gridCol w:w="166"/>
        <w:gridCol w:w="1440"/>
        <w:gridCol w:w="639"/>
        <w:gridCol w:w="99"/>
        <w:gridCol w:w="1602"/>
        <w:gridCol w:w="543"/>
        <w:gridCol w:w="555"/>
        <w:gridCol w:w="342"/>
        <w:gridCol w:w="720"/>
        <w:gridCol w:w="628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úmero da Bóia: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/ SW 0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09/11/2006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so: -3</w:t>
            </w:r>
          </w:p>
        </w:tc>
      </w:tr>
      <w:tr>
        <w:trPr/>
        <w:tc>
          <w:tcPr>
            <w:tcW w:w="8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    E     C     O     L     H     I     M     E     N     T     O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ar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mar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 Relativa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te na águ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çamento da Bói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recolhido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non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non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-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-primeiro sarilho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    A     N     Ç     A     M     E     N     T     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óia na águ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0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çamento da poit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lançado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0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4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;3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4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5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0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2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non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non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-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-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48" w:leader="none"/>
              </w:tabs>
              <w:jc w:val="center"/>
              <w:rPr/>
            </w:pPr>
            <w:r>
              <w:rPr/>
              <w:t>10:2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08"/>
                <w:tab w:val="right" w:pos="2648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79"/>
        <w:gridCol w:w="2601"/>
        <w:gridCol w:w="1888"/>
      </w:tblGrid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ções Finais sobre o Lançament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 do lanc. poi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º 54.24’ S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do lanc. poi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º 29.27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 ºC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água do ma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 º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 relativa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 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511 PS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 fin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º 53.6’ S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fina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º 28.4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6/13.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69 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PLANILHA DE ACOMPANHAMENTO DE LANÇAMENTO DE BÓIAS ATLA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386"/>
        <w:gridCol w:w="166"/>
        <w:gridCol w:w="1440"/>
        <w:gridCol w:w="639"/>
        <w:gridCol w:w="99"/>
        <w:gridCol w:w="1602"/>
        <w:gridCol w:w="543"/>
        <w:gridCol w:w="555"/>
        <w:gridCol w:w="342"/>
        <w:gridCol w:w="720"/>
        <w:gridCol w:w="628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úmero da Bóia: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12/11/2006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so: -3</w:t>
            </w:r>
          </w:p>
        </w:tc>
      </w:tr>
      <w:tr>
        <w:trPr/>
        <w:tc>
          <w:tcPr>
            <w:tcW w:w="8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    E     C     O     L     H     I     M     E     N     T     O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º 00.00’ N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5º 00.10’ W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ar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 ºC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mar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 ºC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 Relativa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 %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197 PSU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5/10.0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5 m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te na águ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:0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çamento da Bói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:3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recolhido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2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non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non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-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-primeiro sarilho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    A     N     Ç     A     M     E     N     T     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óia na águ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çamento da poit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lançado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non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non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-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-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48" w:leader="none"/>
              </w:tabs>
              <w:jc w:val="center"/>
              <w:rPr/>
            </w:pPr>
            <w:r>
              <w:rPr/>
              <w:t>18:3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08"/>
                <w:tab w:val="right" w:pos="264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79"/>
        <w:gridCol w:w="2601"/>
        <w:gridCol w:w="1888"/>
      </w:tblGrid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ções Finais sobre o Lançament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 do lanc. poi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º 00.74’ N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do lanc. poi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5º 01.46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 ºC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água do ma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5 º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 relativa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 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199 PS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 fin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º 00.02’ N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fina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5º 00.03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6/10.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5 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PLANILHA DE ACOMPANHAMENTO DE LANÇAMENTO DE BÓIAS ATLAS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/>
        <w:t>*OBS: LANÇADA NOVAMENTE, POIS, A MESMA ESTAVA DERIVANDO. PRIMEIRO SARILHO DE NYLON PARTIDO.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386"/>
        <w:gridCol w:w="166"/>
        <w:gridCol w:w="1440"/>
        <w:gridCol w:w="639"/>
        <w:gridCol w:w="99"/>
        <w:gridCol w:w="1602"/>
        <w:gridCol w:w="543"/>
        <w:gridCol w:w="555"/>
        <w:gridCol w:w="342"/>
        <w:gridCol w:w="720"/>
        <w:gridCol w:w="628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úmero da Bóia: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24/11/2006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so: -3</w:t>
            </w:r>
          </w:p>
        </w:tc>
      </w:tr>
      <w:tr>
        <w:trPr/>
        <w:tc>
          <w:tcPr>
            <w:tcW w:w="8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    E     C     O     L     H     I     M     E     N     T     O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º 06.71’ S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4º 20.15’ W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ar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 ºC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mar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5 ºC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 Relativa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 %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136 PSU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9/20.0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16 m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te na águ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:5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çamento da Bói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4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recolhido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9</w:t>
            </w:r>
            <w:r>
              <w:rPr>
                <w:color w:val="FF0000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non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non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-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-primeiro sarilho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    A     N     Ç     A     M     E     N     T     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óia na águ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çamento da poit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lançado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non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non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-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-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4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48" w:leader="none"/>
              </w:tabs>
              <w:jc w:val="center"/>
              <w:rPr/>
            </w:pPr>
            <w:r>
              <w:rPr/>
              <w:t>19: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08"/>
                <w:tab w:val="right" w:pos="2648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79"/>
        <w:gridCol w:w="2601"/>
        <w:gridCol w:w="1888"/>
      </w:tblGrid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ções Finais sobre o Lançament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 do lanc. poi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º 00.05’ S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do lanc. poi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4º 59.97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5 ºC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água do ma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5 º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 relativa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 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196 PS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 fin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º 00.01’ S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fina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4º 59.3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3/14.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7 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PLANILHA DE ACOMPANHAMENTO DE LANÇAMENTO DE BÓIAS ATLA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386"/>
        <w:gridCol w:w="166"/>
        <w:gridCol w:w="1440"/>
        <w:gridCol w:w="639"/>
        <w:gridCol w:w="99"/>
        <w:gridCol w:w="1602"/>
        <w:gridCol w:w="543"/>
        <w:gridCol w:w="555"/>
        <w:gridCol w:w="342"/>
        <w:gridCol w:w="720"/>
        <w:gridCol w:w="628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úmero da Bóia: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27/11/2006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so: -3</w:t>
            </w:r>
          </w:p>
        </w:tc>
      </w:tr>
      <w:tr>
        <w:trPr/>
        <w:tc>
          <w:tcPr>
            <w:tcW w:w="8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    E     C     O     L     H     I     M     E     N     T     O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º 57.48’ N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º 02.3’ W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ar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5 ºC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mar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 ºC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 Relativa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 %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408 PSU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4/19.4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0 m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te na águ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:4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çamento da Bói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2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recolhido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non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non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-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-primeiro sarilho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    A     N     Ç     A     M     E     N     T     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óia na águ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3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çamento da poit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lançado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3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1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4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:0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: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:1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:3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: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:4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: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non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non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-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-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3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48" w:leader="none"/>
              </w:tabs>
              <w:jc w:val="center"/>
              <w:rPr/>
            </w:pPr>
            <w:r>
              <w:rPr/>
              <w:t>23:0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08"/>
                <w:tab w:val="right" w:pos="264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79"/>
        <w:gridCol w:w="2601"/>
        <w:gridCol w:w="1888"/>
      </w:tblGrid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ções Finais sobre o Lançament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 do lanc. poi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º 57.06’ N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do lanc. poi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º 02.34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 ºC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água do ma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 º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 relativa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 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494 PS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 fin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º 57.15’ N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fina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º 02.20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3/19.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95 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PLANILHA DE ACOMPANHAMENTO DE LANÇAMENTO DE BÓIAS ATLA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386"/>
        <w:gridCol w:w="166"/>
        <w:gridCol w:w="1440"/>
        <w:gridCol w:w="639"/>
        <w:gridCol w:w="99"/>
        <w:gridCol w:w="1602"/>
        <w:gridCol w:w="543"/>
        <w:gridCol w:w="555"/>
        <w:gridCol w:w="342"/>
        <w:gridCol w:w="720"/>
        <w:gridCol w:w="628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úmero da Bóia: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30/11/2006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so: -3</w:t>
            </w:r>
          </w:p>
        </w:tc>
      </w:tr>
      <w:tr>
        <w:trPr/>
        <w:tc>
          <w:tcPr>
            <w:tcW w:w="8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    E     C     O     L     H     I     M     E     N     T     O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º 59.22’ N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º 00.70’ W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ar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 ºC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mar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 ºC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 Relativa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 %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648 PSU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9/12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73 m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te na águ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:5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çamento da Bói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2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recolhido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1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non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non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-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-primeiro sarilho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    A     N     Ç     A     M     E     N     T     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óia na águ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çamento da poit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lançado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2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non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4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non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-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1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-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3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48" w:leader="none"/>
              </w:tabs>
              <w:jc w:val="center"/>
              <w:rPr/>
            </w:pPr>
            <w:r>
              <w:rPr/>
              <w:t>19: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08"/>
                <w:tab w:val="right" w:pos="264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79"/>
        <w:gridCol w:w="2601"/>
        <w:gridCol w:w="1888"/>
      </w:tblGrid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ções Finais sobre o Lançament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 do lanc. poi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º 59.79’ N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do lanc. poi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7º 59.76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5 ºC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água do ma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 º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 relativa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 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665 PS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 fin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º 59.7’ N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fina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7º 58.8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2/13.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77 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PLANILHA DE ACOMPANHAMENTO DE LANÇAMENTO DE BÓIAS ATLA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386"/>
        <w:gridCol w:w="166"/>
        <w:gridCol w:w="1440"/>
        <w:gridCol w:w="639"/>
        <w:gridCol w:w="99"/>
        <w:gridCol w:w="1602"/>
        <w:gridCol w:w="543"/>
        <w:gridCol w:w="555"/>
        <w:gridCol w:w="342"/>
        <w:gridCol w:w="720"/>
        <w:gridCol w:w="628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úmero da Bóia: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02/12/2006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so: -3</w:t>
            </w:r>
          </w:p>
        </w:tc>
      </w:tr>
      <w:tr>
        <w:trPr/>
        <w:tc>
          <w:tcPr>
            <w:tcW w:w="8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    E     C     O     L     H     I     M     E     N     T     O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º 30.22’ N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º 01.63’ W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ar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 ºC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mar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 ºC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 Relativa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 %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222 PSU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68/18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0 m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te na águ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:5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çamento da Bói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3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recolhido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non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non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-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-primeiro sarilho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    A     N     Ç     A     M     E     N     T     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óia na águ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çamento da poit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lançado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non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non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-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-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48" w:leader="none"/>
              </w:tabs>
              <w:jc w:val="center"/>
              <w:rPr/>
            </w:pPr>
            <w:r>
              <w:rPr/>
              <w:t>17:0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08"/>
                <w:tab w:val="right" w:pos="264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79"/>
        <w:gridCol w:w="2601"/>
        <w:gridCol w:w="1888"/>
      </w:tblGrid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ções Finais sobre o Lançament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 do lanc. poi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º 30.18’ N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do lanc. poi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º 01.42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5 ºC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água do ma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5 º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 relativa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 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263 PS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 fin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º 30.3’ N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fina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º 00.7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6/1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80 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PLANILHA DE ACOMPANHAMENTO DE LANÇAMENTO DE BÓIAS ATLA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386"/>
        <w:gridCol w:w="166"/>
        <w:gridCol w:w="1440"/>
        <w:gridCol w:w="639"/>
        <w:gridCol w:w="99"/>
        <w:gridCol w:w="1602"/>
        <w:gridCol w:w="543"/>
        <w:gridCol w:w="555"/>
        <w:gridCol w:w="342"/>
        <w:gridCol w:w="720"/>
        <w:gridCol w:w="628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úmero da Bóia: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04/12/2006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so: -3</w:t>
            </w:r>
          </w:p>
        </w:tc>
      </w:tr>
      <w:tr>
        <w:trPr/>
        <w:tc>
          <w:tcPr>
            <w:tcW w:w="8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    E     C     O     L     H     I     M     E     N     T     O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º 05.49’ N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7º 58.60’ W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ar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 ºC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mar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5 ºC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 Relativa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 %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420 PSU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2/06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90 m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te na águ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çamento da Bói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recolhido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2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4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non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non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-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-primeiro sarilho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3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4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    A     N     Ç     A     M     E     N     T     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óia na águ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: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çamento da poit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4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lançado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:0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: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:4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: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:5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2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3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4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5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non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non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-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-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2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48" w:leader="none"/>
              </w:tabs>
              <w:jc w:val="center"/>
              <w:rPr/>
            </w:pPr>
            <w:r>
              <w:rPr/>
              <w:t>23:4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tabs>
                <w:tab w:val="clear" w:pos="708"/>
                <w:tab w:val="right" w:pos="2648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79"/>
        <w:gridCol w:w="2601"/>
        <w:gridCol w:w="1888"/>
      </w:tblGrid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ções Finais sobre o Lançament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 do lanc. poi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º 07.23’ N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do lanc. poi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7º 58.20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 ºC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água do ma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5 º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 relativa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5 %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447 PS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 fin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º 06.70’ N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fina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7º 57.80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/0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81 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5:22:00Z</dcterms:created>
  <dc:creator>.</dc:creator>
  <dc:description/>
  <dc:language>en-US</dc:language>
  <cp:lastModifiedBy>NAVIO OCEANOGRÁFICO ANTARES</cp:lastModifiedBy>
  <cp:lastPrinted>2006-11-02T08:27:00Z</cp:lastPrinted>
  <dcterms:modified xsi:type="dcterms:W3CDTF">2006-12-18T17:45:00Z</dcterms:modified>
  <cp:revision>19</cp:revision>
  <dc:subject/>
  <dc:title>PLANILHA DE ACOMPANHAMENTO DE LANÇAMENTO DE BÓIAS ATLAS</dc:title>
</cp:coreProperties>
</file>