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ANEXO F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ROQUI DE LANÇAMENTOS DE XBT COSTA LESTE - I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71755</wp:posOffset>
            </wp:positionV>
            <wp:extent cx="2638425" cy="5895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1:21:00Z</dcterms:created>
  <dc:creator>NAVIO OCEANOGRÁFICO ANTARES</dc:creator>
  <dc:description/>
  <dc:language>en-US</dc:language>
  <cp:lastModifiedBy>Antares</cp:lastModifiedBy>
  <dcterms:modified xsi:type="dcterms:W3CDTF">2006-12-19T18:28:00Z</dcterms:modified>
  <cp:revision>4</cp:revision>
  <dc:subject/>
  <dc:title>ANEXO FI</dc:title>
</cp:coreProperties>
</file>