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ANEXO F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ROQUI ESTAÇÕES CTD COSTA LESTE 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8320" cy="348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1:27:00Z</dcterms:created>
  <dc:creator>NAVIO OCEANOGRÁFICO ANTARES</dc:creator>
  <dc:description/>
  <dc:language>en-US</dc:language>
  <cp:lastModifiedBy>Antares</cp:lastModifiedBy>
  <dcterms:modified xsi:type="dcterms:W3CDTF">2006-12-19T18:28:00Z</dcterms:modified>
  <cp:revision>2</cp:revision>
  <dc:subject/>
  <dc:title>ANEXO F1 </dc:title>
</cp:coreProperties>
</file>