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/>
        <w:jc w:val="center"/>
        <w:rPr/>
      </w:pPr>
      <w:r>
        <w:rPr/>
        <w:t>MARINHA DO BRASIL</w:t>
      </w:r>
    </w:p>
    <w:p>
      <w:pPr>
        <w:pStyle w:val="Normal"/>
        <w:spacing w:lineRule="auto" w:line="360"/>
        <w:jc w:val="center"/>
        <w:rPr/>
      </w:pPr>
      <w:r>
        <w:rPr/>
        <w:t>NAVIO OCEANOGRÁFICO ANTARES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PIRATA BR VI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center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-1080" w:firstLine="180"/>
        <w:rPr/>
      </w:pPr>
      <w:r>
        <w:rPr/>
        <w:t>Arquivos de aquisição do TERMOSAL</w:t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10832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537"/>
        <w:gridCol w:w="1620"/>
        <w:gridCol w:w="1440"/>
        <w:gridCol w:w="1620"/>
        <w:gridCol w:w="1620"/>
        <w:gridCol w:w="1440"/>
        <w:gridCol w:w="1555"/>
      </w:tblGrid>
      <w:tr>
        <w:trPr/>
        <w:tc>
          <w:tcPr>
            <w:tcW w:w="153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uto" w:line="360" w:before="24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QUIVO</w:t>
            </w:r>
          </w:p>
        </w:tc>
        <w:tc>
          <w:tcPr>
            <w:tcW w:w="4680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 w:before="24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ício</w:t>
            </w:r>
          </w:p>
        </w:tc>
        <w:tc>
          <w:tcPr>
            <w:tcW w:w="4615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Fim</w:t>
            </w:r>
          </w:p>
        </w:tc>
      </w:tr>
      <w:tr>
        <w:trPr/>
        <w:tc>
          <w:tcPr>
            <w:tcW w:w="153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 w:val="false"/>
                <w:color w:val="000000"/>
              </w:rPr>
            </w:pPr>
            <w:r>
              <w:rPr>
                <w:b/>
                <w:b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-hor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Latitud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Longitud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Data-hor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Latitude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Longitude</w:t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IR-01.HE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2357Z/JU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º 01.92 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42º 03.73 W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2116Z/JU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º 35.60 S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39º 12.88 W</w:t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289" w:leader="none"/>
              </w:tabs>
              <w:spacing w:lineRule="auto" w:line="360"/>
              <w:jc w:val="center"/>
              <w:rPr/>
            </w:pPr>
            <w:r>
              <w:rPr/>
              <w:t>PIR-02.HE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2144Z/JU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º 31.68 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39º 11.72 W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1020Z/JU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º 28.53 S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38º 45.20 W</w:t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289" w:leader="none"/>
              </w:tabs>
              <w:spacing w:lineRule="auto" w:line="360"/>
              <w:jc w:val="center"/>
              <w:rPr/>
            </w:pPr>
            <w:r>
              <w:rPr/>
              <w:t>PIR-03.HE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1338Z/JU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º 25.67 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38º 44.35 W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2256Z/JU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º 12.49 S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38º 29.22 W</w:t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IR-04.HE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2339Z/JU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º 06.77 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38º 27.97 W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2339Z/JU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º 02.77 S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37º 26.63 W</w:t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IR-05.HE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2342Z/JU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º 02.52 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37º 26.53 W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1333Z/JU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º 18.42 S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36º 44.76 W</w:t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IR-06.HE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401Z/JU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º 14.99 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36º 43.43 W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403Z/JU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º 17.13 S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35º 32.82 W</w:t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IR-07.HE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410Z/JU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º 16.17 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35º 32.40 W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1409Z/JU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8º 06.13 S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34º 27.17 W</w:t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IR-08.HE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414Z/JU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8º 05.63 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34º 27.22 W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1901Z/JU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7º 34.26 S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34º 29.43 W</w:t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PIR-09.HE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914Z/JU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7º 32.64 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34º 29.35 W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324Z/JU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5º 45.70 S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35º 07.37 W</w:t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PIR-10.HE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411Z/JU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4º 48.92 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35º 10.72 W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411Z/JU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0º 52.40 S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35º 44.08 W</w:t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IR-11.HE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414Z/JU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0º 51.97 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35º 44.15 W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406Z/JU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3º 12.03 N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36º 18.79 W</w:t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IR-12.HE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409Z/JU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º 12.66 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36º 18.88 W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411Z/JU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6º 56.73 N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36º 50.71 W</w:t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IR-13.HE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416Z/JU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º 57.21 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36º 50.76 W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237Z/JU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º 18.53 N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37º 19.71 W</w:t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IR-14.HE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240Z/JU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º 18.84 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37º 19.78 W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248Z/JU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º 05.23 N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37º 52.33 W</w:t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R-15.HE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250Z/JU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º 05.44 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37º 52.37 W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335Z/JU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º 01.13 N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37º 58.94 W</w:t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R-16.HE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338Z/JU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º 01.00 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37º 59.06 W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235Z/JU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º 16.73 N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38º 00.15 W</w:t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R-17.HE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244Z/JU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º 15.29 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38º 00.14 W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245Z/JU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º 10.77 N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37º 59.97 W</w:t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R-18.HE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249Z/JU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º 10.16 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37º 59.95 W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50Z/JU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º 02.32 N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º 02.49 W</w:t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R-19.HE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53Z/JU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º 01.75 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38º 02.50 W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241Z/JU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º 15.19 N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º 00.65 W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10832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537"/>
        <w:gridCol w:w="1620"/>
        <w:gridCol w:w="1440"/>
        <w:gridCol w:w="1620"/>
        <w:gridCol w:w="1620"/>
        <w:gridCol w:w="1440"/>
        <w:gridCol w:w="1555"/>
      </w:tblGrid>
      <w:tr>
        <w:trPr/>
        <w:tc>
          <w:tcPr>
            <w:tcW w:w="153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uto" w:line="360" w:before="24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QUIVO</w:t>
            </w:r>
          </w:p>
        </w:tc>
        <w:tc>
          <w:tcPr>
            <w:tcW w:w="4680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 w:before="24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ício</w:t>
            </w:r>
          </w:p>
        </w:tc>
        <w:tc>
          <w:tcPr>
            <w:tcW w:w="4615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Fim</w:t>
            </w:r>
          </w:p>
        </w:tc>
      </w:tr>
      <w:tr>
        <w:trPr/>
        <w:tc>
          <w:tcPr>
            <w:tcW w:w="153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-hor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Latitud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Longitud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Data-hor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Latitude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Longitude</w:t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289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PIR-20.HE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0244Z/JU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º 14.72 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º 00.62 W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242Z/JU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º 00.44 N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38º 04.86 W</w:t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289" w:leader="none"/>
              </w:tabs>
              <w:spacing w:lineRule="auto" w:line="360"/>
              <w:jc w:val="center"/>
              <w:rPr/>
            </w:pPr>
            <w:r>
              <w:rPr/>
              <w:t>PIR-21.HE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247Z/JU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º 00.44 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º 04.96 W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241Z/JU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º 22.67 N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38º 01.07 W</w:t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IR-22.HE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244Z/JU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º 22.28 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º 01.05 W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245Z/JU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º 31.33 N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37º 59.95 W</w:t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IR-23.HE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247Z/JU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º 30.98 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º 59.95 W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255Z/JU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º 46.69 S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8º 13.52 W</w:t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PIR-24.HE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258Z/JU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º 46.94 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8º 13.57 W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730Z/JU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º 15.93 S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8º 21.58 W</w:t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PIR-25.HE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2245Z/JU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º 20.11 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8º 09.33 W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246Z/JU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º 36.64 S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5º 33.91 W</w:t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PIR-26.HE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249Z/JU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º 36.29 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5º 33.60 W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240Z/A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º 01.64 S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5º 00.24 W</w:t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PIR-27.HE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243Z/AG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º 02.00 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5º 00.41 W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307Z/AG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º 34.08 S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5º 36.01 W</w:t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PIR-28.HE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310Z/AG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º 34.37 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5º 35.90 W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1659Z/AG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º 43.46 S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5º 08.25 W</w:t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PIR-29.HE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104Z/AG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º 40.14 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4º 59.22 W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104Z/AG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º 50.11 S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4º 42.45 W</w:t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IR-30.HE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108Z/AG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º 50.64 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4º 42.70 W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239Z/AG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º 01.62 S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5º 48.48 W</w:t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PIR-31.HE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308Z/AG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º 05.76 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5º 50.46 W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1448Z/AG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º 25.71 S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8º 13.54 W</w:t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PIR-32.HE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1450Z/AG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º 25.68 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8º 13.55 W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937Z/AG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º 06.11 S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8º 35.06 W</w:t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PIR-33.HE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058Z/AG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º 14.96 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8º 34.28 W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2235Z/AG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º 46.81 S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8º 19.32 W</w:t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PIR-34.HE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2240Z/AG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º 47.42 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8º 19.26 W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503Z/AG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º 15.41 S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8º 29.69 W</w:t>
            </w:r>
          </w:p>
        </w:tc>
      </w:tr>
    </w:tbl>
    <w:p>
      <w:pPr>
        <w:pStyle w:val="TextBody"/>
        <w:spacing w:lineRule="auto" w:line="360"/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708"/>
        <w:jc w:val="center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6T13:17:00Z</dcterms:created>
  <dc:creator>.</dc:creator>
  <dc:description/>
  <dc:language>en-US</dc:language>
  <cp:lastModifiedBy>Navio Oceanografico Antares</cp:lastModifiedBy>
  <cp:lastPrinted>2002-09-23T08:18:00Z</cp:lastPrinted>
  <dcterms:modified xsi:type="dcterms:W3CDTF">2003-08-20T12:13:00Z</dcterms:modified>
  <cp:revision>68</cp:revision>
  <dc:subject/>
  <dc:title>MARINHA DO BRASIL</dc:title>
</cp:coreProperties>
</file>