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left="0" w:hanging="0"/>
        <w:jc w:val="center"/>
        <w:rPr>
          <w:b/>
          <w:b/>
          <w:i/>
          <w:i/>
          <w:u w:val="single"/>
        </w:rPr>
      </w:pPr>
      <w:r>
        <w:rPr>
          <w:b/>
        </w:rPr>
        <w:t>MARINHA DO BRASIL</w:t>
      </w:r>
    </w:p>
    <w:p>
      <w:pPr>
        <w:pStyle w:val="BodyText2"/>
        <w:ind w:left="0" w:hanging="0"/>
        <w:jc w:val="center"/>
        <w:rPr>
          <w:b/>
          <w:b/>
        </w:rPr>
      </w:pPr>
      <w:r>
        <w:rPr>
          <w:b/>
        </w:rPr>
        <w:t>NAVIO OCEANOGRÁFICO “ANTARES”</w:t>
      </w:r>
    </w:p>
    <w:p>
      <w:pPr>
        <w:pStyle w:val="BodyText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left="708" w:hanging="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4 – METEOROLOGIA</w:t>
      </w:r>
    </w:p>
    <w:p>
      <w:pPr>
        <w:pStyle w:val="BodyText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left="0" w:hanging="0"/>
        <w:jc w:val="center"/>
        <w:rPr>
          <w:b/>
          <w:b/>
        </w:rPr>
      </w:pPr>
      <w:r>
        <w:rPr>
          <w:b/>
        </w:rPr>
        <w:t>ASPECTOS DE AVALIAÇÃO DE PREVISÃO METEOROLÓGICA ESPECIAL</w:t>
      </w:r>
    </w:p>
    <w:p>
      <w:pPr>
        <w:pStyle w:val="BodyText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 xml:space="preserve">Se a previsão especial acrescentou qualidade à previsão do METEOROMARINHA para a área de interesse; </w:t>
        <w:tab/>
        <w:tab/>
        <w:tab/>
        <w:tab/>
      </w:r>
      <w:r>
        <w:rPr>
          <w:color w:val="000000"/>
        </w:rPr>
        <w:t>SIM</w:t>
        <w:tab/>
      </w:r>
      <w:r>
        <w:rPr/>
        <w:t xml:space="preserve">                                                                                                                     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/>
        </w:rPr>
        <w:t>Se  o  nível   de  detalhamento  atendeu  ás  necessidades  específicas da missão;</w:t>
        <w:tab/>
      </w:r>
      <w:r>
        <w:rPr>
          <w:color w:val="000000"/>
        </w:rPr>
        <w:t>SIM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/>
        </w:rPr>
        <w:t>Se o formato da informação é satisfatório;</w:t>
        <w:tab/>
        <w:tab/>
        <w:tab/>
        <w:tab/>
        <w:tab/>
        <w:tab/>
      </w:r>
      <w:r>
        <w:rPr/>
        <w:t>SIM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/>
        </w:rPr>
        <w:t>Se as previsões continham informações não relevantes. ou se não foram incluídas informações sobre parâmetros ambientais importantes. e quais seriam estes parâmetros</w:t>
        <w:tab/>
        <w:tab/>
        <w:tab/>
        <w:tab/>
        <w:tab/>
        <w:tab/>
        <w:tab/>
        <w:tab/>
        <w:tab/>
      </w:r>
      <w:r>
        <w:rPr/>
        <w:t>NÃO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Uma tabela com os parâmetros previstos e observados e a respectiva avaliação (Anexo “H”). conforme o exemplo abaixo:</w:t>
        <w:tab/>
        <w:tab/>
        <w:tab/>
        <w:tab/>
      </w:r>
    </w:p>
    <w:p>
      <w:pPr>
        <w:pStyle w:val="BodyText2"/>
        <w:tabs>
          <w:tab w:val="clear" w:pos="708"/>
          <w:tab w:val="left" w:pos="720" w:leader="none"/>
        </w:tabs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TextBodyIndent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360" w:hanging="0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33"/>
        <w:gridCol w:w="1839"/>
        <w:gridCol w:w="1977"/>
        <w:gridCol w:w="5"/>
        <w:gridCol w:w="2123"/>
        <w:gridCol w:w="1274"/>
      </w:tblGrid>
      <w:tr>
        <w:trPr>
          <w:trHeight w:val="207" w:hRule="atLeast"/>
        </w:trPr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/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RA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ÂMETRO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VISÃO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ERVAÇÃO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VALIAÇÃO</w:t>
            </w:r>
          </w:p>
        </w:tc>
      </w:tr>
      <w:tr>
        <w:trPr>
          <w:trHeight w:val="276" w:hRule="atLeas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1800Z/JUN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SE/N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SE/N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07/10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06/10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10/20 KM reduzindo 01/04 Km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10/20 KM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impo/Pouco Nublad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impo/Pouco Nublado a Meio Encober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8789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E 0.5/1.0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8789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>NE 0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61800Z/JUN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W/SW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W/S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7/10 nós com períodos de calmar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4/13 nós com períodos de calmar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reduzindo 01/04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impo/Pouco Nublado com névoa úmida pela madrugada/manhã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impo/Pouco Nublado a Meio Encober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NE 0.5/1.0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 0.5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800Z/JUN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E/NE passando SE/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SE/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07/10 nós e 03/06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03/07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10/20 KM ocasionalmente 04/10 Km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10/20 KM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uco Nublado/ Meio Encoberto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ucoNublado/Meio Encoberto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8789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 0.5/1.0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8789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SE/E 0.5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81800Z/JUN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7/10 e 11/16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9/12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impo/Pouco Nublado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Pouco Nublado/</w:t>
            </w:r>
            <w:r>
              <w:rPr/>
              <w:t xml:space="preserve"> </w:t>
            </w:r>
            <w:r>
              <w:rPr>
                <w:sz w:val="20"/>
              </w:rPr>
              <w:t>Meio Encober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E 0.5/1.0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0.5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800Z/JUN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SE/E passando NE/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SE/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07/10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09/15 nós com rajadas ocasionai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10/20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10/20 KM reduzindo 04/10KM durante as pancadas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impo/Pouco Nublad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uco Nublado/Meio Encoberto a QuaseEncoberto com pancadas isoladas de chuva pela madrugada manhã junto á cost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>
          <w:trHeight w:val="91" w:hRule="atLeas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8789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 0.5/1.0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8789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800Z/JUN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/16 nós com raj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17 nós 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para 04/10 KM durante as panc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io Encoberto a quase encoberto com pancadas isoladas de chuva leve/modera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uase Encoberto/Meio Encoberto com com pancadas isoladas de chuva pela tard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stável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 1.5/2.0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/16 nós com rajadas ocasionai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/20 nós 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04/10 KM durante as panc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04/10 KM durante as pancadas ocasionalmente 2/4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io  Encoberto/Quase Encoberto com pancadas isoladas de chuva leve/modera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ncoberto/Quase Encoberto com pancadas de chuva leve pela madrugada/ manhã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E 1.0/2.0 m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 1.0/1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2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/17 nós com rajadas ocasionai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eio Encobert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/Meio Encoberto com chuvisco leve pela madrugada/manhã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1.0/1.5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>
          <w:trHeight w:val="240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ª PERNADA(NATAL/FORTALEZA)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ocasionalmente 17/21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16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impo a Pouco Nublad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impo a Pouco Nublad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 1.0/2.0 m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/E 0.5/1.0 m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/E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nós ocasionalmente 17/21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7/12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ocasionalmente04/10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reduz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/Meio Encoberto com chuviscos ocasionai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uco Nublado/Meio Encoberto com chuviscos ocasionais a tarde/noit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>
          <w:trHeight w:val="550" w:hRule="atLeas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 1.0/2.0 m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nós ocasionalmente 17/21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14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ocasionalmente 04/10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reduz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/Meio Encoberto ocasionalmente Quase Encoberto com pancadas isoladas de chuva lev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eio Encoberto/Quase Encoberto com chuviscos intermitentes pela tarde/noite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1.5/2.5 m passando 1.0/2.0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 0.5/1.0 m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passando NW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9/12 passando 08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ocasionalmente 04/10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ocasionalmente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/Meio Encoberto/ocasionalmente Quase Encoberto com pancadas isoladas de chuva lev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uco Nublado/Meio Encoberto ocasionalmente Quase Encoberto com chuviscos leve pela madrugada/manhã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stável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878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SE 1.0/2.0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8789" w:leader="none"/>
              </w:tabs>
              <w:jc w:val="center"/>
              <w:rPr>
                <w:szCs w:val="24"/>
              </w:rPr>
            </w:pPr>
            <w:r>
              <w:rPr/>
              <w:t xml:space="preserve">SE 0.5/1.0 m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5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/E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W/N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In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nós ocasionalmente 07/10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8/14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ocasionalmente 04/10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io Encoberto/Quase Encoberto com pancadas isoladas de chuva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eio Encoberto/Quase Encoberto a Encoberto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m pancadas de chuva leve/moderad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stável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E 1.0/1.5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 0.5/1.0 m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6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N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7/10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9/16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diminuindo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ara 04/10 KM durante as panc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diminuindo para 04/10 KM ocasionalmente2/4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Quase Encoberto/Encoberto com pancadas isoladas de chuva leve/moderada ocasionalmente Meio Encobert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Quase Encoberto/Encoberto com chuva leve pela tarde/noite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878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E/NE 1.0/1.5 m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878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N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/N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/10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16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diminuindo para 04/10 KM durante as panc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diminu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io Encoberto/Quase Encoberto com pancadas isoladas de chuva leve /modera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coberto/quase Encoberto ocasionalmenteMeio Encoberto com chuva intermitente lev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/NE 1.0 1.5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/N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/10 ocasionalmente 11/16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8/10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para 04/10 KM durante as panc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ase Encoberto/Encoberto com pancadas de chuva leve/moderada ocasionalmente forte e trovoadas isol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io Encoberto/Encoberto com chuva intermitente lev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>
          <w:trHeight w:val="91" w:hRule="atLeas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8789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/NE 1.0/1.5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8789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/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 passando SW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7/10 nós com raj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5/10 nós e 13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reduzindo para 02/04 KM durante as panc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reduz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Quase Encoberto/Encoberto com pancadas isoladas de chuva leve/moderada ocasionalmente forte e trovoadas isol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Quase Encoberto ocasionalmente Encoberto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m pancadas isoladas de chuva leve/moderada longe da estação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>
          <w:trHeight w:val="237" w:hRule="atLeas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NE 1.0/1.5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800Z/JUL/03</w:t>
            </w:r>
          </w:p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/N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W/NW passando 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nós com raj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/12 nós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reduzindo para 04/10 KM durante as panc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reduz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Quase Encoberto/Encoberto com pancadas de chuva leve/moderada ocasionalmente forte e trovoadas isol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Quase Encoberto/Encoberto com pancadas de chuva leve/moderada e trovoadas isol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>
          <w:trHeight w:val="324" w:hRule="atLeas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NE 1.0/1.5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>
          <w:trHeight w:val="230" w:hRule="atLeast"/>
        </w:trPr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800Z/JUL/03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W/S passando S/SE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W/SW passando SE/NE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>
          <w:trHeight w:val="230" w:hRule="atLeas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/16 nós passando 07/10 nós com raj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nós passando 03/09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para 04/10 KM durante as panc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/20 KM reduz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560" w:firstLine="15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io Encoberto ocasionalmente Encoberto com pancadas de chuva leve/modera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io Encoberto ocasionalmente com chuva continua leve/moderad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/SE 1.5/1.0m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/NE 0.5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/10 nós passando 11/16 nós com rajadas durante as panc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/12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04/10 KM durante as panc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co Nublado/Meio Encoberto com pancadas isoladas Chuva Lev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io Encoberto com pancadas de Chuva lev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 1.0/1.5 m passando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/2.0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 0.5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/SE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/10 nós ocasionalmente11/16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/10 passando 11/22 nós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04/10 KM durante as panc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uase encoberto/Encoberto com pancadas de chuva leve/modera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io Encoberto/Encoberto com pancadas de chuva leve/moderad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/SE 1.0/2.0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/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/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/21 nós com raj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3 nós 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ocasionalmente 04/10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co Nublado/Meio Encoberto com pancadas isoladas de chuva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co Nublado/Quase Encoberto com chuva leve /moderad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E 1.5/2.5 m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9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/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/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/21 nós com raj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/20 nós 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/20 KM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uco Nublado/Meio Encoberto com pancadasisoladas de chuva leve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uco Nublado/Meio Encoberto com pancadas isoladas de chuva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>
          <w:trHeight w:val="154" w:hRule="atLeas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E/E 1.5/2.5 m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 1.0/0.5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>
          <w:trHeight w:val="299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3ª PERNADA(FORTALEZA/NATAL)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1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E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 /S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passando 17/21 nós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/18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/Meio Encoberto com pancadas de chuva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impo/Pouco Nublado passando a Meio Encoberto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1.0/1.5 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11800Z/AGO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/E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/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nós ocasionalmente 17/21 nós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/20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reduzindo 04/10 KM durante as pancadas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/20 KM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/Meio Encoberto com pancadas isoladas de chuva leve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/MeioEncoberto passando a Limp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 1.0/2.0 m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21800Z/AGO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nós com rajadas ocasionais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21 nós 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reduzindo para 04/10 KM durante as pancadas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/Meio Encoberto ocasionalmente Quase Encoberto com pancadas isoladas de chuva leve pela madrugada/manhã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/Meio Encober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 1.0/2.0 m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0.5/1.5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31800Z/AGO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7/21 com rajadas ocasionais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/25 nós 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reduz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/Meio Encoberto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eio Encoberto/Quase Encoberto a Pouco Nublado com chuva leve pela tard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1.5/2.5 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1.0/1.5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41800Z/AGO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/SE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/S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nós com rajadas 17/21 nós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/24 nós 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>
          <w:trHeight w:val="828" w:hRule="atLeas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impo/Pouco Nublado passando a  Meio Encober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1.5/2.0 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51800Z/AGO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/E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/S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nós ocasionalmente 17/21 nós com rajadas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6/25 nós 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/50 K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impo/Pouco Nublado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impo/Pouco Nublad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stável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stável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1.5/2.5 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>
          <w:trHeight w:val="240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4ª PERNADA (NATAL X SALVADOR)</w:t>
            </w:r>
          </w:p>
        </w:tc>
      </w:tr>
      <w:tr>
        <w:trPr>
          <w:trHeight w:val="240" w:hRule="atLeast"/>
        </w:trPr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1800Z/AGO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nós passando 17/21 nós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/19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/50 K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ocasionalmente 2/4 KM durante os Chuvisco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impo/Pouco Nublado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impo/Meio Encoberto com Chuviscos Intermitentes/fraco pela madrugada manhã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1.0/1.5 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1800Z/AGO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nós com rajadas ocasionais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/15 nós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/50 K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/20 KM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/Meio Encoberto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/Meio Encober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0.5/1.5 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0.5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800Z/AGO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– Direçã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E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- Intens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/10 com rajadas ocasionais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/21 nós 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sibil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/50 K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para 04/10 KM durante os chuvisco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bertura de Nuve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co Nublado/Meio Encoberto com pancadas ocasionais de chuva leve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io Encoberto/ Encoberto com chuviscos intermitentes fraco na ocasião pela madrugada/manhã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a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 1.0/2.0 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50900Z/AGO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E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/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nós passando 07/10 nós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/10 nós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>
          <w:trHeight w:val="828" w:hRule="atLeas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 passando Meio Encoberto/Quase Encoberto com pancadas isoladas de chuva leve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eio Encoberto/Quase Encoberto passando a   Encoberto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E 1.0/2.0 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0.5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>
          <w:trHeight w:val="274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5ª PERNADA (SALVADOR X RIO)</w:t>
            </w:r>
          </w:p>
        </w:tc>
      </w:tr>
      <w:tr>
        <w:trPr>
          <w:trHeight w:val="24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31800Z/AGO/03</w:t>
            </w:r>
          </w:p>
        </w:tc>
        <w:tc>
          <w:tcPr>
            <w:tcW w:w="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7/21 com rajadas ocasionai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0/25 nós 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/20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/20 KM reduz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ouco Nublado/Meio Encobert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Meio Encoberto/Quase Encoberto a Pouco Nublado com chuva leve pela tard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E 1.5/2.5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E 1.0/1.5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41800Z/AGO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/S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S/S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1/16 nós com rajadas 17/21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4/24 nós 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/20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/20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>
          <w:trHeight w:val="828" w:hRule="atLeas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ouco Nublado</w:t>
            </w:r>
          </w:p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Limpo/Pouco Nublado passando a  Meio Encober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E 1.5/2.0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31800Z/AGO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SE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S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7/21 com rajadas ocasionai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0/25 nós 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/20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/20 KM reduz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ouco Nublado/Meio Encobert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Meio Encoberto/Quase Encoberto a Pouco Nublado com chuva leve pela tard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E 1.5/2.5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E 1.0/1.5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41800Z/AGO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/S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S/S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1/16 nós com rajadas 17/21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4/24 nós 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/20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/20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>
          <w:trHeight w:val="828" w:hRule="atLeas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ouco Nublado</w:t>
            </w:r>
          </w:p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Limpo/Pouco Nublado passando a  Meio Encober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E 1.5/2.0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31800Z/AGO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SE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S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7/21 com rajadas ocasionai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0/25 nós 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/20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/20 KM reduz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ouco Nublado/Meio Encobert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Meio Encoberto/Quase Encoberto a Pouco Nublado com chuva leve pela tard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E 1.5/2.5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E 1.0/1.5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41800Z/AGO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/S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S/S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1/16 nós com rajadas 17/21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4/24 nós 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/20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/20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>
          <w:trHeight w:val="828" w:hRule="atLeas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ouco Nublado</w:t>
            </w:r>
          </w:p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Limpo/Pouco Nublado passando a  Meio Encober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E 1.5/2.0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ceitável</w:t>
            </w:r>
          </w:p>
        </w:tc>
      </w:tr>
    </w:tbl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f) Se as previsões classificadas como ACEITÁVEIS ou INCORRETAS comprometeram a realização de eventos previstos na Diretiva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As previsões classificadas como ACEITÁVEIS não comprometeram a realização de eventos previstos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20" w:top="1418" w:footer="100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D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==============================================================================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395" w:leader="none"/>
      </w:tabs>
      <w:autoSpaceDE w:val="false"/>
      <w:ind w:right="-1652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3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63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0:53:00Z</dcterms:created>
  <dc:creator>naveg</dc:creator>
  <dc:description/>
  <dc:language>en-US</dc:language>
  <cp:lastModifiedBy>Navio Oceanografico Antares</cp:lastModifiedBy>
  <cp:lastPrinted>2003-03-23T22:50:00Z</cp:lastPrinted>
  <dcterms:modified xsi:type="dcterms:W3CDTF">2003-08-19T07:22:00Z</dcterms:modified>
  <cp:revision>112</cp:revision>
  <dc:subject/>
  <dc:title>4 – METEOROLOGIA</dc:title>
</cp:coreProperties>
</file>