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ENSIDADE (sigma t) – MERIDIANO 038ºW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603875" cy="5434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3875" cy="543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6T13:41:00Z</dcterms:created>
  <dc:creator>.</dc:creator>
  <dc:description/>
  <dc:language>en-US</dc:language>
  <cp:lastModifiedBy>.</cp:lastModifiedBy>
  <dcterms:modified xsi:type="dcterms:W3CDTF">2003-08-06T13:41:00Z</dcterms:modified>
  <cp:revision>2</cp:revision>
  <dc:subject/>
  <dc:title>DENSIDADE (sigma t)</dc:title>
</cp:coreProperties>
</file>