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LATÓRIO DE CAMPO DA COMISSÃO PIRATA BR VI – PRIMEIRA PERNADA</w:t>
      </w:r>
    </w:p>
    <w:p>
      <w:pPr>
        <w:pStyle w:val="Normal"/>
        <w:rPr/>
      </w:pPr>
      <w:r>
        <w:rPr/>
        <w:t>POR REPRESENTANTES DO INSTITUTO OCEANOGRÄFICO DA UNIVERSIDADE DE SÀO PAULO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- PROPÖSITO DA PESQUISA REALIZADA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firstLine="180"/>
        <w:jc w:val="both"/>
        <w:rPr/>
      </w:pPr>
      <w:r>
        <w:rPr/>
        <w:t xml:space="preserve">    </w:t>
      </w:r>
      <w:r>
        <w:rPr/>
        <w:t xml:space="preserve">O objetivo da nossa participação nesta comissão é de adquirir tecnologia de                                                          recuperação, manutenção e lançamento de fundeios profundos com bóia de superfície.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RVIÇOS PLANEJADO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/>
        <w:t>- Observação de técnica de recuperação, manutenção e lançamento de quatro             fundeios localizados em LAT 15N e LONG 38W, LAT 12N e LONG 38W, LAT 8N e    LONG 38W, LAT 4N e LONG 38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 Levantamento do esquema de fundeio e dos equipamentos utiliz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RVIÇOS EFETIVAMENTE REALIZADO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odo os serviços planejados foram realiz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FICULDADES ENCONTRADA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ão encontramos dificuldades para realizar o propósito da pesq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SULTADOS PRELIMINA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Equipamento utilizado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01 bóia de superfície em forma toroidal circular com 2,75 m. de diâmetro externo e 1 m. de diâmetro do toróide. O material do corpo é de poliuretano expandido revestido por laminação de fibra de vidro. O toróide é atravessado no sentido vertical por 03 placas em aço inoxidável  a 120 graus de espaçamento cujas extremidades apresentam 02 furos  de 01 polegada que servem para a fixação da estrutura da torre superior bem como uma estrutura inferior. A torre é uma estrutura tubular em alumínio anodizado, consistindo em 04 plataformas, sendo que a plataforma superior fica a aproximadamente 03 m. de altura em relação ao nível do mar. Esta estrutura serve de suporte para os sensores de vento, radiação solar,chuva, umidade, temperatura e pressão atmosférica bem como a uma lanterna de sinalização com comando fotoelétrico e alimentada por baterias alcalinas.. Acoplado a plataforma superior está um módulo tubular que abriga a central eletrônica que monitora todos os sensores do fundeio como também abriga na parte inferior o pacote de baterias que alimenta o sistema, na parte superior deste módulo se prolonga um tubo que sustenta o sensor de vento e internamente a antena de satélite; o piso desta plataforma superior consiste de uma placa de fibra sintética com furação em rasgos que permite regular a posição do módulo em relação a estrutura da bóia, orientando a bússola interna; abaixo se encontra a segunda plataforma  com piso em madeira compensada com um furo central que encaixa a parte inferior do módulo tubular. As 02 plataformas abaixo também com piso de madeira compensada servem de degraus para se alcançar a plataforma superior. Acoplado  a um dos tubos de sustentação verticais e virado para o lado interno da estrutura, entre a segunda e a terceira plataforma, está um refletor de radar que consiste de uma grade de alumínio multifacetada encapsulada em um recipiente plástico. A parte submersa da bóia consiste de uma estrutura tubular em forma de pirâmide invertida, construída com tubos de aço inoxidável  e no vértice inferior fica um console que abriga 03 blocos de chumbo de aproximadamente 50 kg cada e fechando este console está uma tampa com um parafuso central e acoplado a um dos três tubos de sustentação lateral está um suporte para um sensor de condutividade e temperatura de sub superfície. Na extremidade inferior está acoplado um olhal em aço carbono galvanizado através de três parafusos de ¾” de diâmetro e uma junta de material sintético isolando o olhal da estrutura, o diâmetro do furo do olhal é de 1 ¼”. Entre a estrutura superior e o olhal inferior está instalado um conduíte no qual passa o cabo que liga os sensores submersos ao módulo de controle.</w:t>
      </w:r>
    </w:p>
    <w:p>
      <w:pPr>
        <w:pStyle w:val="Normal"/>
        <w:jc w:val="both"/>
        <w:rPr/>
      </w:pPr>
      <w:r>
        <w:rPr/>
        <w:t>Cabo eletromecânico - Ligado ao olhal inferior da bóia através de duas manilhas de 1”, 02 elos de corrente de ¾” e uma manilha de 7/8”, está um cabo eletromecânico com 700 m de comprimento, ½” de diâmetro total . Ao longo do seu comprimento estão instalados 10 sensores com as seguintes funções e distribuiçã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/>
        <w:t>Profundidade                                      Senso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01                           20 m                               Temperatura e Condutividade</w:t>
      </w:r>
    </w:p>
    <w:p>
      <w:pPr>
        <w:pStyle w:val="Normal"/>
        <w:ind w:left="720" w:hanging="0"/>
        <w:rPr/>
      </w:pPr>
      <w:r>
        <w:rPr/>
        <w:t>02                           40 m                               Temperatura e Condutividade</w:t>
      </w:r>
    </w:p>
    <w:p>
      <w:pPr>
        <w:pStyle w:val="Normal"/>
        <w:ind w:left="720" w:hanging="0"/>
        <w:rPr/>
      </w:pPr>
      <w:r>
        <w:rPr/>
        <w:t>03                           60 m                               Temperatura</w:t>
      </w:r>
    </w:p>
    <w:p>
      <w:pPr>
        <w:pStyle w:val="Normal"/>
        <w:ind w:left="720" w:hanging="0"/>
        <w:rPr/>
      </w:pPr>
      <w:r>
        <w:rPr/>
        <w:t>04                           80 m                               Temperatura</w:t>
      </w:r>
    </w:p>
    <w:p>
      <w:pPr>
        <w:pStyle w:val="Normal"/>
        <w:ind w:left="720" w:hanging="0"/>
        <w:rPr/>
      </w:pPr>
      <w:r>
        <w:rPr/>
        <w:t>05                         100 m                               Temperatura</w:t>
      </w:r>
    </w:p>
    <w:p>
      <w:pPr>
        <w:pStyle w:val="Normal"/>
        <w:ind w:left="720" w:hanging="0"/>
        <w:rPr/>
      </w:pPr>
      <w:r>
        <w:rPr/>
        <w:t>06                         120 m                               Temperatura e Condutividade</w:t>
      </w:r>
    </w:p>
    <w:p>
      <w:pPr>
        <w:pStyle w:val="Normal"/>
        <w:ind w:left="720" w:hanging="0"/>
        <w:rPr/>
      </w:pPr>
      <w:r>
        <w:rPr/>
        <w:t>07                         140 m                               Temperatura</w:t>
      </w:r>
    </w:p>
    <w:p>
      <w:pPr>
        <w:pStyle w:val="Normal"/>
        <w:ind w:left="720" w:hanging="0"/>
        <w:rPr/>
      </w:pPr>
      <w:r>
        <w:rPr/>
        <w:t>08                         180 m                               Temperatura</w:t>
      </w:r>
    </w:p>
    <w:p>
      <w:pPr>
        <w:pStyle w:val="Normal"/>
        <w:ind w:left="720" w:hanging="0"/>
        <w:rPr/>
      </w:pPr>
      <w:r>
        <w:rPr/>
        <w:t>09                         300 m                               Temperatura e Pressão</w:t>
      </w:r>
    </w:p>
    <w:p>
      <w:pPr>
        <w:pStyle w:val="Normal"/>
        <w:ind w:left="720" w:hanging="0"/>
        <w:rPr/>
      </w:pPr>
      <w:r>
        <w:rPr/>
        <w:t>10                         500 m                               Temperatura e Pressã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Estes sensores armazenam os dados bem como os transmitem on-line para o módulo central através do cabo eletromecânico. O sistema de transmissão entre o sensor e o cabo é sem contato direto sendo que uma bobina envolve o cabo, dentro do suporte do sensor, sem contato direto.</w:t>
      </w:r>
    </w:p>
    <w:p>
      <w:pPr>
        <w:pStyle w:val="Normal"/>
        <w:jc w:val="both"/>
        <w:rPr/>
      </w:pPr>
      <w:r>
        <w:rPr/>
        <w:t>Cabo de aço- Ligado ao cabo eletromecânico através de duas manilhas de 5/8” está um cabo de aço encapado em plástico de 300 m de comprimento e ½” de diâmetro total.</w:t>
      </w:r>
    </w:p>
    <w:p>
      <w:pPr>
        <w:pStyle w:val="Normal"/>
        <w:jc w:val="both"/>
        <w:rPr/>
      </w:pPr>
      <w:r>
        <w:rPr/>
        <w:t>Cabos de Nylon - Ligados ao cabo de aço através de três manilhas de 5/8”, um distorcedor de 5 ton e uma corrente de ½” com comprimento de 0,5 m, estão os cabos de nylon; são cabos trançados de ¾” de diâmetro e os seus comprimentos são determinados de forma a completar a profundidade local, sendo que o comprimento total do resto do fundeio é de 1060 m. A união entre os cabos se faz com duas manilhas de 5/8”.</w:t>
      </w:r>
    </w:p>
    <w:p>
      <w:pPr>
        <w:pStyle w:val="Normal"/>
        <w:jc w:val="both"/>
        <w:rPr/>
      </w:pPr>
      <w:r>
        <w:rPr/>
        <w:t>Liberador acústico- Ligado aos cabos de nylon através de quatro manilhas de 5/8”, 01 m de corrente de ½”e um distorcedor de 03 ton está o liberador acústico; fabricado pela EG&amp;G modelo 8242.</w:t>
      </w:r>
    </w:p>
    <w:p>
      <w:pPr>
        <w:pStyle w:val="Normal"/>
        <w:jc w:val="both"/>
        <w:rPr/>
      </w:pPr>
      <w:r>
        <w:rPr/>
        <w:t>Cabo de corte- Ligado ao liberador através duas manilhas de 5/8”e uma corrente de 01 m de comprimento por ½” está um cabo de nylon de ¾” de diâmetro e 50 m de comprimento, servindo de cabo de corte caso o liberador acústico não funcione.</w:t>
      </w:r>
    </w:p>
    <w:p>
      <w:pPr>
        <w:pStyle w:val="Normal"/>
        <w:jc w:val="both"/>
        <w:rPr/>
      </w:pPr>
      <w:r>
        <w:rPr/>
        <w:t>Poita- a ligação entre o cabo de corte é feito por uma linga de correntes, primeiro uma manilha de 5/8”une a mão do cabo de corte a uma corrente de 0,5 m por ½” que se une a outra corrente de 04 m por ½” por uma manilha de 5/8” e  uma manilha de 5/8” une esta corrente a outras duas correntes de ½” com três elos de comprimento, formando uma bifurcação, e em cada ponta  está um elo de corrente de 7/8” unido por uma manilha de 5/8”. Estes dois elos se encaixam em um pino de 11/2” que atravessa a extremidade superior do eixo da poita, um de cada lado e travados por arruela e cupilha. A poita  consiste de um eixo de trem com uma roda fixa em uma extremidade e quatro rodas de diâmetro interno superior ao eixo são empilhadas sobre a roda fixa. O peso do eixo mais a roda fixa é de aproximadamente 1200 lbs e cada roda móvel de aproximadamente 800 lbs, perfazendo um total de 4400 lb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ecuperação – O navio se aproxima da bóia, lança o transducer do liberador acústico, faz contato e libera através de uma unidade de bordo. Depois é lançado o bote de apoio, que leva um cabo de trabalho de aproximadamente 500 m (o mesmo cabo de nylon usado no fundeio) e uma extremidade é manilhada ao olhal lateral da bóia, a outra extremidade é passada no cabrestante do navio através de duas polias de vão largo, uma presa  no “A’’ frame de popa e a outra no convés ao lado do cabrestante. Chegando a bóia na popa, o ‘’A” frame é basculado e a bóia erguida até o covés de popa, trapeia-se  a corrente abaixo do olhal da bóia com uma corrente presa ao convés e a bóia é solta, o cabo eletromecânico é desconectado,   e  arrastada para o lado para ser desmontada. Manilha-se o cabo de trabalho no cabo eletromecânico através de um estropo de kevlar, constituído de uma alça numa extremidade e quatro pernas de aproximadamente 2 m na outra, deixando livre o terminal que é preso ao cabo de trabalho com fita adesiva para que passe pelas polias até o cabrestante. Passando o terminal pelo cabrestante, solta-se o cabo de trabalho, já sarilhado no carretel de madeira, troca-se o carretel e começa-se a sarilhar o cabo eletromecânico. Para retirar os sensores trapeia-se logo acima do sensor o cabo eletromecânico com um cabo fino preso ao convés e retira-se o sensor e desmonta-se o seu suporte, prosseguindo o sarilhamento até o próximo sensor. Ao terminar o cabo eletromecânico troca-se o carretel para sarilhar o cabo de aço de 300 m. e na seqüência são sarilhados todos os cabos de nylon até se chegar na corrente  com o liberador que é embarcado e desconectado terminado-se a recuperação do funde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Manutenção –  No primeiro fundeio usa-se uma bóia de reserva que já vem pintada de terra, sendo montada antes da recuperação do fundeio, a bóia recuperada é desmontada e preparada fazendo-se a limpeza , pintura e montagem entre um fundeio e outro. Todos os anodos são trocados bem como o conduíte que liga o cabo eletromecânico a torre. Todos os sensores são trocados assim como o módulo eletrônico . São trocados os cabos eletromecânico e de aço como também todas as ferragens. Os cabos de nylon são reutilizados até três vezes exceto que aja um dano aparente no qual o cabo é trocado antes. O liberador também é trocado pois já vem montado de terra. O cabo de corte e a poita são obviamente trocados pois se perdem na recuperação. É feito um teste de comunicação e liberação com o liberador no convés antes de iniciar o lançamento. Todos os sensores são conectados ao módulo e testados antes da montagem na bói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Lançamento –  A bóia é montada no dia anterior, montando-se todos os sensores nela  e deixa-se em teste com um cabo auxiliar fazendo a vez do cabo eletromecânico, passado entre as bobinas dos 10 sensores que se encontram na caixa de transporte ao lado da bóia. Antes do lançamento é desmontado o cabo de teste e os terminais do cabo eletromecânico são conectados e ligando-se um computador de campo ao terminal do módulo, o sistema é inicializado. Monta –se quatro varetas na borda superior do sensor de chuva que têm como finalidade evitar que pássaros pousem sobre o sensor, também joga-se água no sensor de chuva para testar o escoamento. A lanterna de sinalização é instalada na parte superior da bóia. O navio passa pelo ponto em que ficará a bóia, ficando a 2/3 do comprimento do fundeio distante do ponto. Ao passar pelo ponto é feita a sondagem para regular o comprimento dos cabos antes do lançamento.  Inicia-se com o lançamento da bóia com o uso de um guincho que fica abaixo do convés de popa e seu cabo de aço que chega, através de polias, até a polia central do ‘’A” frame e com o uso de uma alça amarrada a lateral da torre da bóia, iça-se a mesma e basculando o “A” frame libera-se a bóia através de um gancho disparador com o navio com leve seguimento a vante. Antes do lançamento o cabo eletromecânico foi conectado ao olhal inferior e remontados aproximadamente 60 m sobre o convés de popa para que sejam instalados os três primeiros sensores abaixo da bóia nas marcações de 20,40 e 60 m do cabo. Passado pela polia de vão largo do “A” frame e em seguida a polia do convés e enrolado ao cabrestante , sendo liberado conforme o seguimento do navio. Os demais sensores são montados com o trapeamento do cabo e a paralização do cabrestante. Acabado o cabo eletromecânico, troca-se o carretel do sarilho pelo do cabo de aço e seqüencialmente os dos cabos de nylon, as ferragens são montadas na saída do sarilho e passam montadas pelo cabrestante. Ao final dos cabos de nylon é conectado o cabo de corte, a corrente que fica acima do liberador é montada entre eles e passada pelo cabrestante até passar pela polia do “A” frame, nesta corrente está atado um cabo de trabalho que segue paralelo e é caçado após passar a polia do “A” frame por um croque e em seguida amarrado ao cabo de aço do guincho que puxa a corrente até que possa ser trapeada por uma corrente presa ao convés de popa , monta-se o conjunto do liberador entre o ultimo cabo de nylon e o cabo de corte e soltando a trapa da corrente, solta-se o liberador na água, continuando o lançamento do cabo de corte. Conecta-se o cabo de corte ao cabo de trabalho por intermédio da corrente de 0,5 m que fica em sua extremidade e passa-se a união pela polia do ‘’A” frame e em seguida trapeada ao convés. Em seguida prota-se a distância ao ponto de lançamento da poita, que fica a ¼ do comprimento do fundeio além do ponto final da bóia  e navega-se na contra deriva passando pelo ponto final e chega-se ao ponto de lançamento. Durante esta navegação a poita é preparada para o lançamento, sua corrente de 4 m é manilhada a corrente do cabo de corte e através de uma corrente presa ao “A” frame a poita é basculada para fora da popa, a trapa é solta da corrente e através de um gancho disparador a poita é lançada , finalizando o lançamento. Esperando aproximadamente uma hora para a poita chegar ao fundo e a bóia estabilizar, o navio aproxima-se da bóia e marca a posição final e a profund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Dados particulares dos fundeios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Bóia 01-  Data                                                           16 / 07 / 2003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Posição Inicial                Lat 15 00 00   Long 038 00 50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Profundidade Inicial                                          5 865 m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Posição da poita             Lat 14 58 90   Long 038 01 09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Profundidade da poita                                       5 869 m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Posição Final                 Lat 14 59 22   Long 038 00 70                     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Profundidade Final                                            5 867 m</w:t>
      </w:r>
    </w:p>
    <w:p>
      <w:pPr>
        <w:pStyle w:val="Normal"/>
        <w:rPr/>
      </w:pPr>
      <w:r>
        <w:rPr/>
        <w:t xml:space="preserve">                   </w:t>
      </w:r>
      <w:r>
        <w:rPr/>
        <w:t>Comprimento dos cabos de nylon                     4 831 m</w:t>
      </w:r>
    </w:p>
    <w:p>
      <w:pPr>
        <w:pStyle w:val="Normal"/>
        <w:rPr/>
      </w:pPr>
      <w:r>
        <w:rPr/>
        <w:t xml:space="preserve">                   </w:t>
      </w:r>
      <w:r>
        <w:rPr/>
        <w:t>Comprimento total do fundeio                           5 891 m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nicio da recuperação                                            07:45    </w:t>
      </w:r>
    </w:p>
    <w:p>
      <w:pPr>
        <w:pStyle w:val="Normal"/>
        <w:rPr/>
      </w:pPr>
      <w:r>
        <w:rPr/>
        <w:t xml:space="preserve">                   </w:t>
      </w:r>
      <w:r>
        <w:rPr/>
        <w:t>Término da recuperação                                        14:03</w:t>
      </w:r>
    </w:p>
    <w:p>
      <w:pPr>
        <w:pStyle w:val="Normal"/>
        <w:rPr/>
      </w:pPr>
      <w:r>
        <w:rPr/>
        <w:t xml:space="preserve">                    </w:t>
      </w:r>
      <w:r>
        <w:rPr/>
        <w:t>Inicio do lançamento                                            16:38</w:t>
      </w:r>
    </w:p>
    <w:p>
      <w:pPr>
        <w:pStyle w:val="Normal"/>
        <w:rPr/>
      </w:pPr>
      <w:r>
        <w:rPr/>
        <w:t xml:space="preserve">                    </w:t>
      </w:r>
      <w:r>
        <w:rPr/>
        <w:t>Lançamento do liberador                                      18:12</w:t>
      </w:r>
    </w:p>
    <w:p>
      <w:pPr>
        <w:pStyle w:val="Normal"/>
        <w:rPr/>
      </w:pPr>
      <w:r>
        <w:rPr/>
        <w:t xml:space="preserve">                    </w:t>
      </w:r>
      <w:r>
        <w:rPr/>
        <w:t>Término do lançamento                     (17/07)       02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óia 02-   Data                                                              18/07/2003</w:t>
      </w:r>
    </w:p>
    <w:p>
      <w:pPr>
        <w:pStyle w:val="Normal"/>
        <w:rPr/>
      </w:pPr>
      <w:r>
        <w:rPr/>
        <w:t xml:space="preserve">                   </w:t>
      </w:r>
      <w:r>
        <w:rPr/>
        <w:t>Posição Inicial                 Lat 11 29 50  Long 038 01 35</w:t>
      </w:r>
    </w:p>
    <w:p>
      <w:pPr>
        <w:pStyle w:val="Normal"/>
        <w:rPr/>
      </w:pPr>
      <w:r>
        <w:rPr/>
        <w:t xml:space="preserve">                   </w:t>
      </w:r>
      <w:r>
        <w:rPr/>
        <w:t>Profundidade Inicial                                          4 796 m</w:t>
      </w:r>
    </w:p>
    <w:p>
      <w:pPr>
        <w:pStyle w:val="Normal"/>
        <w:rPr/>
      </w:pPr>
      <w:r>
        <w:rPr/>
        <w:t xml:space="preserve">                   </w:t>
      </w:r>
      <w:r>
        <w:rPr/>
        <w:t>Posição da poita              Lat 11 30 03  Long 038 00 53</w:t>
      </w:r>
    </w:p>
    <w:p>
      <w:pPr>
        <w:pStyle w:val="Normal"/>
        <w:rPr/>
      </w:pPr>
      <w:r>
        <w:rPr/>
        <w:t xml:space="preserve">                   </w:t>
      </w:r>
      <w:r>
        <w:rPr/>
        <w:t>Profundidade da poita                                       4 779 m</w:t>
      </w:r>
    </w:p>
    <w:p>
      <w:pPr>
        <w:pStyle w:val="Normal"/>
        <w:rPr/>
      </w:pPr>
      <w:r>
        <w:rPr/>
        <w:t xml:space="preserve">                   </w:t>
      </w:r>
      <w:r>
        <w:rPr/>
        <w:t>Posição final                    Lat 11 29 70  Long 037 59 70</w:t>
      </w:r>
    </w:p>
    <w:p>
      <w:pPr>
        <w:pStyle w:val="Normal"/>
        <w:rPr/>
      </w:pPr>
      <w:r>
        <w:rPr/>
        <w:t xml:space="preserve">                   </w:t>
      </w:r>
      <w:r>
        <w:rPr/>
        <w:t>Profundidade final                                             4 807 m</w:t>
      </w:r>
    </w:p>
    <w:p>
      <w:pPr>
        <w:pStyle w:val="Normal"/>
        <w:rPr/>
      </w:pPr>
      <w:r>
        <w:rPr/>
        <w:t xml:space="preserve">                   </w:t>
      </w:r>
      <w:r>
        <w:rPr/>
        <w:t>Comprimento dos cabos de nylon                     3 758 m</w:t>
      </w:r>
    </w:p>
    <w:p>
      <w:pPr>
        <w:pStyle w:val="Normal"/>
        <w:rPr/>
      </w:pPr>
      <w:r>
        <w:rPr/>
        <w:t xml:space="preserve">                   </w:t>
      </w:r>
      <w:r>
        <w:rPr/>
        <w:t>Comprimento total do fundeio                           4 768 m</w:t>
      </w:r>
    </w:p>
    <w:p>
      <w:pPr>
        <w:pStyle w:val="Normal"/>
        <w:rPr/>
      </w:pPr>
      <w:r>
        <w:rPr/>
        <w:t xml:space="preserve">                    </w:t>
      </w:r>
      <w:r>
        <w:rPr/>
        <w:t>Inicio da recuperação                                            07:15</w:t>
      </w:r>
    </w:p>
    <w:p>
      <w:pPr>
        <w:pStyle w:val="Normal"/>
        <w:rPr/>
      </w:pPr>
      <w:r>
        <w:rPr/>
        <w:t xml:space="preserve">                    </w:t>
      </w:r>
      <w:r>
        <w:rPr/>
        <w:t>Término da recuperação                                        12:37</w:t>
      </w:r>
    </w:p>
    <w:p>
      <w:pPr>
        <w:pStyle w:val="Normal"/>
        <w:rPr/>
      </w:pPr>
      <w:r>
        <w:rPr/>
        <w:t xml:space="preserve">                    </w:t>
      </w:r>
      <w:r>
        <w:rPr/>
        <w:t>Inicio do lançamento                                             14:28</w:t>
      </w:r>
    </w:p>
    <w:p>
      <w:pPr>
        <w:pStyle w:val="Normal"/>
        <w:rPr/>
      </w:pPr>
      <w:r>
        <w:rPr/>
        <w:t xml:space="preserve">                    </w:t>
      </w:r>
      <w:r>
        <w:rPr/>
        <w:t>Lançamento do liberador                                      18:24</w:t>
      </w:r>
    </w:p>
    <w:p>
      <w:pPr>
        <w:pStyle w:val="Normal"/>
        <w:rPr/>
      </w:pPr>
      <w:r>
        <w:rPr/>
        <w:t xml:space="preserve">                    </w:t>
      </w:r>
      <w:r>
        <w:rPr/>
        <w:t>Término do lançamento                                        19: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óia 03-  Data                                                              20/07/2003</w:t>
      </w:r>
    </w:p>
    <w:p>
      <w:pPr>
        <w:pStyle w:val="Normal"/>
        <w:rPr/>
      </w:pPr>
      <w:r>
        <w:rPr/>
        <w:t xml:space="preserve">                  </w:t>
      </w:r>
      <w:r>
        <w:rPr/>
        <w:t>Posição Inicial                 Lat 07 57 20  Long 038 02 30</w:t>
      </w:r>
    </w:p>
    <w:p>
      <w:pPr>
        <w:pStyle w:val="Normal"/>
        <w:rPr/>
      </w:pPr>
      <w:r>
        <w:rPr/>
        <w:t xml:space="preserve">                  </w:t>
      </w:r>
      <w:r>
        <w:rPr/>
        <w:t>Profundidade Inicial                                          4 256 m</w:t>
      </w:r>
    </w:p>
    <w:p>
      <w:pPr>
        <w:pStyle w:val="Normal"/>
        <w:rPr/>
      </w:pPr>
      <w:r>
        <w:rPr/>
        <w:t xml:space="preserve">                  </w:t>
      </w:r>
      <w:r>
        <w:rPr/>
        <w:t>Posição da poita              Lat 07 57 48  Long 038 02 29</w:t>
      </w:r>
    </w:p>
    <w:p>
      <w:pPr>
        <w:pStyle w:val="Normal"/>
        <w:rPr/>
      </w:pPr>
      <w:r>
        <w:rPr/>
        <w:t xml:space="preserve">                  </w:t>
      </w:r>
      <w:r>
        <w:rPr/>
        <w:t>Profundidade da poita                                       4 136 m</w:t>
      </w:r>
    </w:p>
    <w:p>
      <w:pPr>
        <w:pStyle w:val="Normal"/>
        <w:rPr/>
      </w:pPr>
      <w:r>
        <w:rPr/>
        <w:t xml:space="preserve">                  </w:t>
      </w:r>
      <w:r>
        <w:rPr/>
        <w:t>Posição final                   Lat 07 57 40  Long 038 02 40</w:t>
      </w:r>
    </w:p>
    <w:p>
      <w:pPr>
        <w:pStyle w:val="Normal"/>
        <w:rPr/>
      </w:pPr>
      <w:r>
        <w:rPr/>
        <w:t xml:space="preserve">                  </w:t>
      </w:r>
      <w:r>
        <w:rPr/>
        <w:t>Profundidade final                                            4 187 m</w:t>
      </w:r>
    </w:p>
    <w:p>
      <w:pPr>
        <w:pStyle w:val="Normal"/>
        <w:rPr/>
      </w:pPr>
      <w:r>
        <w:rPr/>
        <w:t xml:space="preserve">                  </w:t>
      </w:r>
      <w:r>
        <w:rPr/>
        <w:t>Comprimento dos cabos de nylon                    3 101 m</w:t>
      </w:r>
    </w:p>
    <w:p>
      <w:pPr>
        <w:pStyle w:val="Normal"/>
        <w:rPr/>
      </w:pPr>
      <w:r>
        <w:rPr/>
        <w:t xml:space="preserve">                  </w:t>
      </w:r>
      <w:r>
        <w:rPr/>
        <w:t>Comprimento total do fundeio                          4 112 m</w:t>
      </w:r>
    </w:p>
    <w:p>
      <w:pPr>
        <w:pStyle w:val="Normal"/>
        <w:rPr/>
      </w:pPr>
      <w:r>
        <w:rPr/>
        <w:t xml:space="preserve">                   </w:t>
      </w:r>
      <w:r>
        <w:rPr/>
        <w:t>Inicio da recuperação                                           07:03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érmino da recuperação                                       10:33  </w:t>
      </w:r>
    </w:p>
    <w:p>
      <w:pPr>
        <w:pStyle w:val="Normal"/>
        <w:rPr/>
      </w:pPr>
      <w:r>
        <w:rPr/>
        <w:t>Continuação da bóia 0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Inicio do lançamento                                           12:45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Lançamento do liberador                                     15:16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Término do lançamento                                       17:1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bservação</w:t>
      </w:r>
      <w:r>
        <w:rPr/>
        <w:t xml:space="preserve">: Nesta bóia estava instalado um fluorímetro com um sensor a 10 m de profundidade, fixado ao cabo eletromecânico  e outro no aro da estrutura superior da bóia. O datalogger  e o pacote de baterias estavam instalados na plataforma inferior, independentes do módulo central. Este conjunto não foi lançado na bóia substituta.                       </w:t>
      </w:r>
    </w:p>
    <w:p>
      <w:pPr>
        <w:pStyle w:val="Normal"/>
        <w:ind w:left="720" w:hanging="0"/>
        <w:rPr/>
      </w:pPr>
      <w:r>
        <w:rPr/>
        <w:t xml:space="preserve">         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- Bóia 04 -  Data                                                          22/07/2003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Posição Inicial             Lat 03 58 60  Long 038 02 70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Profundidade Inicial                                      4 394 m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Posição da poita          Lat 03 59 73   Long 038 02 94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Profundidade da poita                                    4 402 m</w:t>
      </w:r>
    </w:p>
    <w:p>
      <w:pPr>
        <w:pStyle w:val="Normal"/>
        <w:rPr/>
      </w:pPr>
      <w:r>
        <w:rPr/>
        <w:t xml:space="preserve">                    </w:t>
      </w:r>
      <w:r>
        <w:rPr/>
        <w:t>Posição final                Lat 03 58 73  Long 038 02 60</w:t>
      </w:r>
    </w:p>
    <w:p>
      <w:pPr>
        <w:pStyle w:val="Normal"/>
        <w:rPr/>
      </w:pPr>
      <w:r>
        <w:rPr/>
        <w:t xml:space="preserve">                    </w:t>
      </w:r>
      <w:r>
        <w:rPr/>
        <w:t>Profundidade final                                         4 366 m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Comprimento dos cabos de nylon                 3 302 m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Comprimento total do fundeio                       4 303 m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Inicio da recuperação                                         07:53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Término da recuperação                                     11:06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Inicio do lançamento                                          13:01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Lançamento do liberador                                    15:40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Término do lançamento                                      17: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MPOSIÇÃO DA EQUIP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José  Gustavo  Imakawa  - Técnico de nível superior lotado no Laboratório de Instrumentação Oceanográfica do Departamento de Oceanografia Físic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Fábio Fernandes Rizzo    -  Técnico lotado no Laboratório de Instrumentação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ceanográfica do Departamento de Oceanografia Físic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NCLUSÕES :</w:t>
      </w:r>
    </w:p>
    <w:p>
      <w:pPr>
        <w:pStyle w:val="Normal"/>
        <w:rPr/>
      </w:pPr>
      <w:r>
        <w:rPr/>
      </w:r>
    </w:p>
    <w:p>
      <w:pPr>
        <w:pStyle w:val="Recuodecorpodetexto2"/>
        <w:rPr/>
      </w:pPr>
      <w:r>
        <w:rPr/>
        <w:t>O fundeio Atlas foi aperfeiçoado por vários anos no projeto TAO, onde se encontram 55 fundeios ao longo da linha do equador no oceano Pacifico, que têm como objetivo monitorar o fenômeno El Niño. No projeto PIRATA usa-se o mesmo fundeio Atlas (next generation) que foi largamente testado no Pacífico. Mesmo assim apresentaram alguns problemas como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ropelamentos por long lines de pesca que ocasionaram perda ou quebra dos sensores submers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rto ou avaria dos sensores acima da superfíc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mpimento do soquete que une o cabo eletromecânico ao conduíte que leva os cabos elétricos a parte superior da bóia. Com a tração ocasionada pelo balanço da bóia, os parafusos do flange se soltam ocasionando o rompimento da conexão elé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A razão para que se inverta os três primeiros sensores abaixo da bóia é  devido a radiação solar que penetra na camada superior do mar e que interfere na comunicação da bobina do sensor com o cabo eletromecânico que estaria virada para cima, por isso é feita a inversão. O sensor de sub superfície não é invertido porque sua comunicação é direta por cabo elétrico.</w:t>
      </w:r>
    </w:p>
    <w:p>
      <w:pPr>
        <w:pStyle w:val="Normal"/>
        <w:ind w:left="708" w:firstLine="708"/>
        <w:jc w:val="both"/>
        <w:rPr/>
      </w:pPr>
      <w:r>
        <w:rPr/>
        <w:t>A cor da carcaça dos sensores também influenciam no seu desempenho, sendo brancos os que recebem mais radiação solar, para refletir e não armazenar calor. O sensor de sub superfície pode ser preto pois se encontra na sombra da bóia</w:t>
      </w:r>
    </w:p>
    <w:p>
      <w:pPr>
        <w:pStyle w:val="Normal"/>
        <w:ind w:left="708" w:firstLine="708"/>
        <w:jc w:val="both"/>
        <w:rPr/>
      </w:pPr>
      <w:r>
        <w:rPr/>
        <w:t>Podemos finalmente concluir que a pesquisa realizada foi excelente para adquirirmos tecnologia de fundeios profundos com bóia de superfíci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c ANTARES, 23 de julho de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José Gustavo Imakawa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2:38:00Z</dcterms:created>
  <dc:creator>Navio Oceanográfico "Antares"</dc:creator>
  <dc:description/>
  <dc:language>en-US</dc:language>
  <cp:lastModifiedBy>Navio Oceanografico Antares</cp:lastModifiedBy>
  <dcterms:modified xsi:type="dcterms:W3CDTF">2003-07-23T19:14:00Z</dcterms:modified>
  <cp:revision>4</cp:revision>
  <dc:subject/>
  <dc:title>RELATÓRIO DE CAMPO DA COMISSÃO PIRATA BR VI – PRIMEIRA PERNADA</dc:title>
</cp:coreProperties>
</file>