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latório de Campo da Comissão PIRATA-BR VI – Segunda Pernada</w:t>
      </w:r>
    </w:p>
    <w:p>
      <w:pPr>
        <w:pStyle w:val="Normal"/>
        <w:jc w:val="both"/>
        <w:rPr/>
      </w:pPr>
      <w:r>
        <w:rPr/>
        <w:t>Por Francisco Luiz Vicentini Neto, membro do LIO / DOF – IOUSP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ropósito da Pesquisa Realiza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principal objetivo da participação nessa missão é conhecer a técnica de fundeio da Bóia ATLAS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Serviços Planejad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r o trabalho de manutenção da Bóia 05, localizada na posição 00º N e 035º W e familiarizar-se com os detalhes construtivos e operacionais do funde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rviços Efetivamente Realizados / Dificuldades Encontrada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odos os serviços planejados foram realizados e não foram encontradas dificuldades para a realização dos mesmos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esultados Preliminare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Basicamente a Bóia ATLAS é constituída de um flutuador toroidal, uma torre e uma estrutura de contra peso e amarração que trabalha submersa.</w:t>
      </w:r>
    </w:p>
    <w:p>
      <w:pPr>
        <w:pStyle w:val="Normal"/>
        <w:ind w:firstLine="708"/>
        <w:jc w:val="both"/>
        <w:rPr/>
      </w:pPr>
      <w:r>
        <w:rPr/>
        <w:t>O toróide é fabricado em poliuretano expandido e revestido por fibra de vidro, possui aproximadamente 3m de diâmetro externo e 1m de secção. O toróide é pintado com as cores laranja e branca e identificado pelas inscrições “ATLAS” e “PIRATA”.</w:t>
      </w:r>
    </w:p>
    <w:p>
      <w:pPr>
        <w:pStyle w:val="Normal"/>
        <w:ind w:firstLine="708"/>
        <w:jc w:val="both"/>
        <w:rPr/>
      </w:pPr>
      <w:r>
        <w:rPr/>
        <w:t>A torre é construída em alumínio, a estrutura de contra peso e amarração em aço inoxidável e ambas são constituídas, basicamente, por elementos tubulares unidos por soldagem.</w:t>
      </w:r>
    </w:p>
    <w:p>
      <w:pPr>
        <w:pStyle w:val="Normal"/>
        <w:ind w:firstLine="708"/>
        <w:jc w:val="both"/>
        <w:rPr/>
      </w:pPr>
      <w:r>
        <w:rPr/>
        <w:t xml:space="preserve">A estrutura de amarração e contra peso possui a forma de uma pirâmide invertida com aproximadamente 1,5m de altura. </w:t>
      </w:r>
    </w:p>
    <w:p>
      <w:pPr>
        <w:pStyle w:val="Normal"/>
        <w:ind w:firstLine="708"/>
        <w:jc w:val="both"/>
        <w:rPr/>
      </w:pPr>
      <w:r>
        <w:rPr/>
        <w:t>No vértice da pirâmide são fixados um lastro de chumbo e o olhal de amarração usinado em aço carbono. O lastro possui aproximadamente 150Kg e o olhal, de aço carbono, é isolado da estrutura de inox por uma junta de material plástico.</w:t>
      </w:r>
    </w:p>
    <w:p>
      <w:pPr>
        <w:pStyle w:val="Normal"/>
        <w:ind w:firstLine="708"/>
        <w:jc w:val="both"/>
        <w:rPr/>
      </w:pPr>
      <w:r>
        <w:rPr/>
        <w:t>A torre possui a forma aproximada de um tronco de cone e altura máxima de aproximadamente 3m acima da linha d’água.</w:t>
      </w:r>
    </w:p>
    <w:p>
      <w:pPr>
        <w:pStyle w:val="Normal"/>
        <w:ind w:firstLine="708"/>
        <w:jc w:val="both"/>
        <w:rPr/>
      </w:pPr>
      <w:r>
        <w:rPr/>
        <w:t>A torre e a estrutura do contra peso são fixadas, por parafusos, a três pontos a 120º, localizados respectivamente nas faces superior e inferior do toróide.</w:t>
      </w:r>
    </w:p>
    <w:p>
      <w:pPr>
        <w:pStyle w:val="Normal"/>
        <w:ind w:firstLine="708"/>
        <w:jc w:val="both"/>
        <w:rPr/>
      </w:pPr>
      <w:r>
        <w:rPr/>
        <w:t>A Bóia ATLHAS é do tipo meteorológica / oceanográfica e no caso do Projeto PIRATA –BR passam por manutenção anual e estão fundeadas em águas profundas.</w:t>
      </w:r>
    </w:p>
    <w:p>
      <w:pPr>
        <w:pStyle w:val="Normal"/>
        <w:ind w:firstLine="708"/>
        <w:jc w:val="both"/>
        <w:rPr/>
      </w:pPr>
      <w:r>
        <w:rPr/>
        <w:t>A bóia possui sensores de vento, temperatura ambiente, umidade relativa, radiação solar, precipitação e basicamente onze sensores de temperatura da água, localizados na superfície e a 20, 40, 60 80,100,120,140,180,300 e 500 metros de profundidade.</w:t>
      </w:r>
    </w:p>
    <w:p>
      <w:pPr>
        <w:pStyle w:val="Normal"/>
        <w:ind w:firstLine="708"/>
        <w:jc w:val="both"/>
        <w:rPr/>
      </w:pPr>
      <w:r>
        <w:rPr/>
        <w:t>Todos os sensores são gerenciados por um sistema central que armazena e transmite os dados via satélite. O sistema eletrônico é alimentado por um conjunto de baterias com capacidade de carga suficiente para o período total de coleta.</w:t>
      </w:r>
    </w:p>
    <w:p>
      <w:pPr>
        <w:pStyle w:val="Normal"/>
        <w:ind w:firstLine="708"/>
        <w:jc w:val="both"/>
        <w:rPr/>
      </w:pPr>
      <w:r>
        <w:rPr/>
        <w:t xml:space="preserve">Os sensores meteorológicos e o sensor de temperatura da superfície são ligados diretamente, por fio, ao sistema central de armazenamento e transmissão de dados. Os demais sensores, essencialmente os submersos, utilizam um sistema de transmissão por indução, conduzida através de um tipo especial de cabo eletromecânico que também é conectado eletricamente a central eletrônica. </w:t>
      </w:r>
    </w:p>
    <w:p>
      <w:pPr>
        <w:pStyle w:val="Normal"/>
        <w:ind w:firstLine="708"/>
        <w:jc w:val="both"/>
        <w:rPr/>
      </w:pPr>
      <w:r>
        <w:rPr/>
        <w:t>A bóia também é equipada com um refletor radar e um flash. O flash é de pequena autonomia e visa exclusivamente auxiliar o trabalho de lançamento da bóia, caso o fundeio seja lançado parcial ou integramente no período noturno. Normalmente a bóia não possui sinalização luminosa.</w:t>
      </w:r>
    </w:p>
    <w:p>
      <w:pPr>
        <w:pStyle w:val="Normal"/>
        <w:jc w:val="both"/>
        <w:rPr/>
      </w:pPr>
      <w:r>
        <w:rPr/>
        <w:tab/>
        <w:t xml:space="preserve"> Da superfície para o fundo a linha de fundeio e composta por um cabo eletromecânico de 700m, um cabo de aço encapado com material plástico de 300m e cabo de nylon no comprimento necessário para perfazer a profundidade restante. </w:t>
      </w:r>
    </w:p>
    <w:p>
      <w:pPr>
        <w:pStyle w:val="Normal"/>
        <w:jc w:val="both"/>
        <w:rPr/>
      </w:pPr>
      <w:r>
        <w:rPr/>
        <w:tab/>
        <w:t>O cabo de nylon é trançado, possui diâmetro de ¾ de polegada e é utilizado normalmente em trechos de 500m. O cabo eletromecânico também é revestido com material plástico e tanto o cabo eletromecânico como o de aço encapado possui um diâmetro externo, incluindo o revestimento, de aproximadamente ½ polegada.</w:t>
      </w:r>
    </w:p>
    <w:p>
      <w:pPr>
        <w:pStyle w:val="Normal"/>
        <w:jc w:val="both"/>
        <w:rPr/>
      </w:pPr>
      <w:r>
        <w:rPr/>
        <w:tab/>
        <w:t>A utilização do cabo de aço é estendida até 1000m de tal maneira a transpor com maior segurança, as profundidades mais suscetíveis ao corte de cabo pela chamada “mordida de peixe” (tubarão e etc). O cabo de nylon é utilizado para diminuir a carga vertical no fundeio, uma vez que possui flutuação aproximadamente neutra na água do mar.</w:t>
      </w:r>
    </w:p>
    <w:p>
      <w:pPr>
        <w:pStyle w:val="Normal"/>
        <w:jc w:val="both"/>
        <w:rPr/>
      </w:pPr>
      <w:r>
        <w:rPr/>
        <w:tab/>
        <w:t>O comprimento total de cabo é equivalente a aproximadamente 90% do valor da profundidade local de fundeio. 10% a menos, uma vez que o estiramento médio do cabo de nylon, nas condições de trabalho, está compreendido entre 15 e 20%.</w:t>
      </w:r>
    </w:p>
    <w:p>
      <w:pPr>
        <w:pStyle w:val="Normal"/>
        <w:jc w:val="both"/>
        <w:rPr/>
      </w:pPr>
      <w:r>
        <w:rPr/>
        <w:tab/>
        <w:t>O sistema é ancorado por uma poita composta de 5 rodas de trem, somando uma massa total fora d’água de aproximadamente 2.000kg.</w:t>
      </w:r>
    </w:p>
    <w:p>
      <w:pPr>
        <w:pStyle w:val="Normal"/>
        <w:jc w:val="both"/>
        <w:rPr/>
      </w:pPr>
      <w:r>
        <w:rPr/>
        <w:tab/>
        <w:t>Nas extremidades do trecho composto por cabos de nylon são utilizados destorcedores e junto a poita é utilizada uma corrente de ½ polegada com 4m de comprimento. As uniões são feitas por manilhas do tipo ferradura, de aço galvanizado, de 5/8 de polegada e travadas com porca e contra-pino; utilizando contra-pinos de inox.</w:t>
      </w:r>
    </w:p>
    <w:p>
      <w:pPr>
        <w:pStyle w:val="Normal"/>
        <w:jc w:val="both"/>
        <w:rPr/>
      </w:pPr>
      <w:r>
        <w:rPr/>
        <w:tab/>
        <w:t>A recuperação normal é feita com o uso de liberador acústico e conseqüentemente com a perda da poita. Depois da liberação a recuperação é feita a partir da bóia até a recuperação do liberador.</w:t>
      </w:r>
    </w:p>
    <w:p>
      <w:pPr>
        <w:pStyle w:val="Normal"/>
        <w:jc w:val="both"/>
        <w:rPr/>
      </w:pPr>
      <w:r>
        <w:rPr/>
        <w:tab/>
        <w:t>Durante a recuperação o cabo eletromecânico é trapeado e os sensores de temperatura da água são retirados. Os cabos são enrolados em bobinas de madeira.</w:t>
      </w:r>
    </w:p>
    <w:p>
      <w:pPr>
        <w:pStyle w:val="Normal"/>
        <w:jc w:val="both"/>
        <w:rPr/>
      </w:pPr>
      <w:r>
        <w:rPr/>
        <w:tab/>
        <w:t>Caso o liberador não funcione é utilizado um sistema alternativo que corta o cabo de nylon. Esse sistema consiste de um tubo, cortado no comprimento em duas metades, que abraça o cabo, corre pelo mesmo, passa pelos sensores de temperatura e vai atingir o cabo de nylon; em profundidades maiores a pressão da água aciona o movimento de uma “faca”, posicionada na extremidade do tubo, que corta o mesmo. Nessa operação em geral o liberador acústico é perdido.</w:t>
      </w:r>
    </w:p>
    <w:p>
      <w:pPr>
        <w:pStyle w:val="Normal"/>
        <w:jc w:val="both"/>
        <w:rPr/>
      </w:pPr>
      <w:r>
        <w:rPr/>
        <w:tab/>
        <w:t>Na linha de fundeio o liberador acústico fica posicionado a aproximadamente a 50m do fundo.</w:t>
      </w:r>
    </w:p>
    <w:p>
      <w:pPr>
        <w:pStyle w:val="Normal"/>
        <w:jc w:val="both"/>
        <w:rPr/>
      </w:pPr>
      <w:r>
        <w:rPr/>
        <w:tab/>
        <w:t>No lançamento primeiro é lançada a bóia, seguida de toda a linha de fundeio (que é montada a medida que é lançada) e por ultimo é lançada a poita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Na operação de lançamento, parte dos sensores de temperatura da água são fixados ao cabo eletromecânico antes do lançamento da bóia e parte é fixada depois. A posição dos sensores é marcada com antecedência no cabo eletromecânico e a fixação é feita através de um mecanismo de engate rápido.</w:t>
      </w:r>
    </w:p>
    <w:p>
      <w:pPr>
        <w:pStyle w:val="Normal"/>
        <w:ind w:firstLine="708"/>
        <w:jc w:val="both"/>
        <w:rPr/>
      </w:pPr>
      <w:r>
        <w:rPr/>
        <w:t>Para o lançamento da poita, navega-se em direção a posição planejada de fundeio sem ultrapassar a velocidade de 2 nós e passa-se o ponto de fundeio em aproximadamente 1/3 do comprimento total do mesmo, levando em conta o deslocamento horizontal da poita  ao afundar e com a intenção de aproximar ao máximo a posição final de fundeio da planejada.</w:t>
      </w:r>
    </w:p>
    <w:p>
      <w:pPr>
        <w:pStyle w:val="Normal"/>
        <w:ind w:firstLine="708"/>
        <w:jc w:val="both"/>
        <w:rPr/>
      </w:pPr>
      <w:r>
        <w:rPr/>
        <w:t>Espera-se até que a poita chegue ao fundo e o navio aproxima-se da bóia para a verificação fina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rPr/>
      </w:pPr>
      <w:r>
        <w:rPr/>
        <w:t>Composição da Equ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rancisco Luiz Vicentini Neto, engenheiro mecânico, membro do Laboratório de Instrumentação Oceanográfica, do Departamento de Oceanografia Física, do Instituto Oceanográfico da Universidade de São Paulo.</w:t>
      </w:r>
    </w:p>
    <w:p>
      <w:pPr>
        <w:pStyle w:val="Normal"/>
        <w:jc w:val="both"/>
        <w:rPr/>
      </w:pPr>
      <w:r>
        <w:rPr/>
        <w:t xml:space="preserve">Tel.: (11) 3091-6574, e-mail: </w:t>
      </w:r>
      <w:hyperlink r:id="rId2">
        <w:r>
          <w:rPr>
            <w:rStyle w:val="InternetLink"/>
          </w:rPr>
          <w:t>chico@io.usp.br</w:t>
        </w:r>
      </w:hyperlink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onclusõe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 simples permanência na posição, pelo período de um ano, de todos os fundeios lançados na ultima comissão, por si só comprova a eficiência da Bóia ATHAS e de seu sistema de fundeio. Fundeios oceanográficos são instalações de médio risco e na maioria das vezes, na melhor das hipóteses, haverá pequenos problemas.</w:t>
      </w:r>
    </w:p>
    <w:p>
      <w:pPr>
        <w:pStyle w:val="Normal"/>
        <w:ind w:firstLine="708"/>
        <w:jc w:val="both"/>
        <w:rPr/>
      </w:pPr>
      <w:r>
        <w:rPr/>
        <w:t>Problemas pontuais com os sensores podem ser diminuídos com a duplicação dos mais problemáticos ou com a diminuição do período entre manutenções ou também com o sistema de manutenção de emergência, uma vez que os dados são transmitidos, praticamente em tempo real, via satélite.</w:t>
      </w:r>
    </w:p>
    <w:p>
      <w:pPr>
        <w:pStyle w:val="Normal"/>
        <w:ind w:firstLine="708"/>
        <w:jc w:val="both"/>
        <w:rPr/>
      </w:pPr>
      <w:r>
        <w:rPr/>
        <w:t>O N. Oc. Antares possui equipe treinada e infra-estrutura adequada para o fundeio da Bóia ATHAS. Entre outras características, o tipo de popa e o “A frame” nela existente são muito convenientes para o trabalho com esse tipo de bó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N. Oc. Antares, 05 de agosto de 2003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co@io.usp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10:45:00Z</dcterms:created>
  <dc:creator>Navio Oceanográfico "Antares"</dc:creator>
  <dc:description/>
  <dc:language>en-US</dc:language>
  <cp:lastModifiedBy>Navio Oceanografico Antares</cp:lastModifiedBy>
  <dcterms:modified xsi:type="dcterms:W3CDTF">2003-08-05T13:56:00Z</dcterms:modified>
  <cp:revision>30</cp:revision>
  <dc:subject/>
  <dc:title>Relatório de Campo da Comissão PIRATA-BR VI – Segunda Pernada</dc:title>
</cp:coreProperties>
</file>