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LATÓRIO DE ATIVIDADES A BORDO DO NAV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CEANOGRÁFICO ANTA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ÓSI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objetivo principal foi o acompanhamento das atividades desenvolvida pela tripulação no que concerne ao recolhimento e lançamento de uma bóia meteorológica sobre o Atlântico. Testes dos sensores de temperatura sub-superficial , superficial do mar-tsm e dos superficiais (umidade do ar, direção e velocidade do vento, radiação solar e temperatura do ar). Aquisição e tratamento dos dados provenientes das bóias do PIRA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RVIÇO PLANEJAD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EFETIVAMENTE REALIZAD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ção da seqüência de atividades acompanhad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desmontagem dos sensores da bóia no  m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recolhimento da bóia do m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recolhimento dos cabos e sensores sub-superficia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montagem dos sensores na bóia a bor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preparação dos cab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-lançamento da bóia ao mar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lançamento dos cabos (vermelho com sensores de tsm, preto e por último o de nylon – 4500 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lançamento da boita (âncora constituída de 5 rodas de trem e uma has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verificação final da posição (coordenadas) da bó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IFICULDADES ENCONTRAD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por parte da tripulação uma completa explanação sobre as atividades, conforme elas iam transcorrendo. Portanto, sem dificuldades para o bom andamento do objetivo princip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MPOSIÇÃO DA EQUIP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ir Giovani da Silva Mel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eorologis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ir@funceme.b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ção Cearense de Meteorologia e Recursos Hídricos-FUNCEM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. Rui Barbosa 1246, Bairro Aldeota, Fortaleza-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 0XX 85 43318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NCLUSÕ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a previsão climática mais precisa para a estação chuvosa (janeiro a maio) do setor norte do Nordeste do Brasil, na qual está inserido o Ceará, segundo alguns artigos já publicados, passa pelo conhecimento mais profundo da termodinâmica do Oceano Atlântico, já que é um fator determinante na qualidade da estação de chuvas. As bóias tem um papel fundamental neste context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trabalho de instalação e manutenção tem sido imprescindível para que a ciência continue evoluin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nha função de tomar conhecimento do trabalho que é realizado, da infra-estrutura a disposição e do custo envolvido para posterior divulgação entre os técnicos que simplesmente usam os dados provenientes das bóias do projeto PIRA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, 07 de agosto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ir Mel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eorologis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UNCEM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4:11:00Z</dcterms:created>
  <dc:creator>.</dc:creator>
  <dc:description/>
  <dc:language>en-US</dc:language>
  <cp:lastModifiedBy>.</cp:lastModifiedBy>
  <dcterms:modified xsi:type="dcterms:W3CDTF">2003-08-05T14:11:00Z</dcterms:modified>
  <cp:revision>2</cp:revision>
  <dc:subject/>
  <dc:title>RELATÓRIO DE ATIVIDADES A BORDO DO NAVIO </dc:title>
</cp:coreProperties>
</file>