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INHA DO BRASIL</w:t>
      </w:r>
    </w:p>
    <w:p>
      <w:pPr>
        <w:pStyle w:val="Normal"/>
        <w:jc w:val="center"/>
        <w:rPr/>
      </w:pPr>
      <w:r>
        <w:rPr/>
        <w:t>NAVIO OCEANOGRÁFICO ANTA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IRATA BR VI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/>
        <w:t>Arquivos de aquisição do ADCP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183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59"/>
        <w:gridCol w:w="1620"/>
        <w:gridCol w:w="1620"/>
        <w:gridCol w:w="1440"/>
        <w:gridCol w:w="1620"/>
        <w:gridCol w:w="1620"/>
        <w:gridCol w:w="1440"/>
        <w:gridCol w:w="1517"/>
      </w:tblGrid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q.</w:t>
            </w:r>
          </w:p>
          <w:p>
            <w:pPr>
              <w:pStyle w:val="Normal"/>
              <w:jc w:val="center"/>
              <w:rPr/>
            </w:pPr>
            <w:r>
              <w:rPr/>
              <w:t>De  Dado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q. De Config.</w:t>
            </w:r>
          </w:p>
        </w:tc>
        <w:tc>
          <w:tcPr>
            <w:tcW w:w="468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</w:t>
            </w:r>
          </w:p>
        </w:tc>
        <w:tc>
          <w:tcPr>
            <w:tcW w:w="457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1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2307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º 02.45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º 13.01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07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º 13.42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º 08.04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2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1208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º 13.29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º 07.8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1811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º 40.99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º 14.59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3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52103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º 37.47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º 13.38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0001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º 14.13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º 07.24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4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0003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º13.90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º 07.21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1201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º 38.42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47.25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5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1203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º 38.20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47.22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XXXXXXXX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XXX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XXXX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6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1751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º 52.64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37.66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62359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º 03.96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27.25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7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0009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º 02.71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26.81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0231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º 43.71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23.45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8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71148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º 31.28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2.37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0001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º 00.08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25.45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09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0003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º 59.83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25.34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1202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29.71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49.39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0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81215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28.16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48.77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0000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º 00.97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13.9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1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0002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º 00.68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6º 13.8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000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º 48.00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º 45.00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2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91243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27.22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36.96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009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º 56.34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º 01.09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3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0013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º 55.74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00.89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808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º 55.79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º 37.27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4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0827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º 53.27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36.40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1159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º 24.86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º 26.29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5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01209Z/JUN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º 23.40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26.4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029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º 48.28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º 31.84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6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034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º 47.47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31.89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45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º 11.29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º 34.24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7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52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º 10.13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34.20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318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º 45.46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º 06.71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8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406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º 49.68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10.6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202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29.97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º 21.97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19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21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28.51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22.11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00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33.44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º 38.38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0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001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33.19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º 38.41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120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25.34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º 55.03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1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1202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25.73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55.07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555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04.39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00.89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2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613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07.46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01.2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0002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º 29.52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12.75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3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0005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º 30.02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12.83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2120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º 30.71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29.8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4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31201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º 30.87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29.8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000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º 19.62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45.3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5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001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º 21.10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45.52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1045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56.52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59.09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6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41101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59.06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º 59.56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000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º 56.00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16.39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7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0004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º 56.18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16.44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1218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47.02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32.34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8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5123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48.95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32.58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000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º 38.28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48.56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29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0005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º 39.10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48.66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0513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27.69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5.6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30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0633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40.72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7.77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0839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59.78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84 W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183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59"/>
        <w:gridCol w:w="1620"/>
        <w:gridCol w:w="1620"/>
        <w:gridCol w:w="1440"/>
        <w:gridCol w:w="1620"/>
        <w:gridCol w:w="1620"/>
        <w:gridCol w:w="1440"/>
        <w:gridCol w:w="1517"/>
      </w:tblGrid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q.</w:t>
            </w:r>
          </w:p>
          <w:p>
            <w:pPr>
              <w:pStyle w:val="Normal"/>
              <w:jc w:val="center"/>
              <w:rPr/>
            </w:pPr>
            <w:r>
              <w:rPr/>
              <w:t>De  Dado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q. De Config.</w:t>
            </w:r>
          </w:p>
        </w:tc>
        <w:tc>
          <w:tcPr>
            <w:tcW w:w="468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</w:t>
            </w:r>
          </w:p>
        </w:tc>
        <w:tc>
          <w:tcPr>
            <w:tcW w:w="457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31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61317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58.89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4.0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065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57.87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2.38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32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70709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º 57.96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2.42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0004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º 41.06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24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33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0019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º 38.60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06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063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47.84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9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34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81347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29.40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5.82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0005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29.85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1.8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35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0021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º 30.00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1.74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1248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º 01.12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.25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36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91251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º 01.19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.21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000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º 29.90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1.24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37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0009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º 28.47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1.29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0847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56.44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1.80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38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1302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56.87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7.7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2205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54.91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.51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39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02211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º 54.97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.51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120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º 55.68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.66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40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11201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º 55.50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.70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000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º 17.06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98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41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0001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º 16.83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98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XXXXXXXX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XXXX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42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1639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º 57.01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5.90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2209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º 01.35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5.77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43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22255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º 56.95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2.30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1517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º 56.60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2.34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44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31541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º 53.46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2.14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0000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54.57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3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IR-045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40002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54.27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20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XXXXXXXX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XXXX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XXXXXX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46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46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39.78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59.8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05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51.53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º 00.01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47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1207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51.71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0.00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02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25.81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8.0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R-048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04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26.11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8.10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727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15.93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21.58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R-049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249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19.67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08.93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205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53.02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6º 45.94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50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1207Z/JUL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º 52.75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6º 45.66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2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27.14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25.09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51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9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26.31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24.28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842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00.20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59.36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R-052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206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º 00.97 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01.66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158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03.00 N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02.37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53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235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º 01.26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00.06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206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00.30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21.5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54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1208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º 00.56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21.5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0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40.33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33.6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55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009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º 41.40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33.24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XXXX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XXX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XXXXXXX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56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0703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º 30.12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16.75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1021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º 51.65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07.99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57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113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º 39.81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57.82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207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º 34.63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29.38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58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727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º 19.36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26.54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0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º 15.18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52.68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59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03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º 15.57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4º 52.89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200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º 55.67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45.23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60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201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º 55.93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5º 45.36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00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º 11.89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º 06.9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61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0002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º 12.15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º 07.30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202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28.74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2.02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R-062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219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28.52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2.20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017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15.80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6.11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63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022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15.70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6.14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846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07.21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30.57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64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2058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º 14.96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34.28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208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º 17.11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25.78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65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209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º 17.28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25.77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18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º 02.09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8.17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66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20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º 02.36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8.14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337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º 32.64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16.00 W</w:t>
            </w:r>
          </w:p>
        </w:tc>
      </w:tr>
      <w:tr>
        <w:trPr/>
        <w:tc>
          <w:tcPr>
            <w:tcW w:w="9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R-067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hnBB75.txt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24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º 50.83 S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24.53 W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506Z/AGO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º15.94 S</w:t>
            </w:r>
          </w:p>
        </w:tc>
        <w:tc>
          <w:tcPr>
            <w:tcW w:w="15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8º 29.78 W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3:44:00Z</dcterms:created>
  <dc:creator>.</dc:creator>
  <dc:description/>
  <dc:language>en-US</dc:language>
  <cp:lastModifiedBy>Navio Oceanografico Antares</cp:lastModifiedBy>
  <cp:lastPrinted>2002-09-23T21:19:00Z</cp:lastPrinted>
  <dcterms:modified xsi:type="dcterms:W3CDTF">2003-08-20T12:05:00Z</dcterms:modified>
  <cp:revision>245</cp:revision>
  <dc:subject/>
  <dc:title>Arq</dc:title>
</cp:coreProperties>
</file>