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708"/>
        <w:gridCol w:w="386"/>
        <w:gridCol w:w="166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2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06-ABR-0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º 30.09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13’ W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6.0 ºC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0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42 PSU</w:t>
            </w:r>
          </w:p>
        </w:tc>
      </w:tr>
      <w:tr>
        <w:trPr/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63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2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800 m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6:30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3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8: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0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9:3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0:3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1: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1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1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5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2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2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3: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: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3:0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23:10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-ABR-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1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7:00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3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4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4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4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6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02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atitude 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º 29.61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Longitude 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60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8,5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42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d</w:t>
            </w:r>
            <w:r>
              <w:rPr>
                <w:b/>
              </w:rPr>
              <w:t>=</w:t>
            </w:r>
            <w:r>
              <w:rPr/>
              <w:t xml:space="preserve"> 063º   ff</w:t>
            </w:r>
            <w:r>
              <w:rPr>
                <w:b/>
              </w:rPr>
              <w:t>=</w:t>
            </w:r>
            <w:r>
              <w:rPr/>
              <w:t xml:space="preserve"> 14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800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27T21:13:00Z</dcterms:created>
  <dc:creator>.</dc:creator>
  <dc:description/>
  <dc:language>en-US</dc:language>
  <cp:lastModifiedBy>NOc Antares</cp:lastModifiedBy>
  <cp:lastPrinted>2002-04-28T00:06:00Z</cp:lastPrinted>
  <dcterms:modified xsi:type="dcterms:W3CDTF">2002-04-27T23:08:00Z</dcterms:modified>
  <cp:revision>7</cp:revision>
  <dc:subject/>
  <dc:title>PLANILHA DE ACOMPANHAMENTO DE LANÇAMENTO DE BÓIAS ATLAS</dc:title>
</cp:coreProperties>
</file>