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Navio Hidroceanográfico "Amorim do Valle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LAÇÃO DE ANEXO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FOLDER DO PORTO DE FORTALEZ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OLOS DE ECO DA SONDAGEM GEBC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2.1.  DIA 28/03/02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DIA 29/03/02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DIA 30/03/02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DIA 31/03/02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DIA 10/01/02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DIA 11/01/02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DIA 12/01/02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DIA 13/01/02 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DIA 14/01/02 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RQUIVOS DIGITAIS DA SONDAGEM GEBCO (EM ZIP DRIVE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3.1.  DADOS BRUTOS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28/03/02 - ARQUIVO: GEBCO087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29/03/02 - ARQUIVO: GEBCO088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30/03/02 - ARQUIVO: GEBCO089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31/03/02 - ARQUIVO: GEBCO090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10/01/02 - ARQUIVO: GEBCO100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11/01/02 - ARQUIVO: GEBCO101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12/01/02 - ARQUIVO: GEBCO102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13/01/02 - ARQUIVO: GEBCO103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A 14/01/02 - ARQUIVO: GEBCO104</w:t>
      </w:r>
    </w:p>
    <w:p>
      <w:pPr>
        <w:pStyle w:val="Normal"/>
        <w:ind w:left="360" w:firstLine="43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DADOS EDITADOS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14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DIA 28/03/02 - ARQUIVO: GEBCO087</w:t>
      </w:r>
    </w:p>
    <w:p>
      <w:pPr>
        <w:pStyle w:val="Normal"/>
        <w:ind w:firstLine="14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DIA 29/03/02 - ARQUIVO: GEBCO088</w:t>
      </w:r>
    </w:p>
    <w:p>
      <w:pPr>
        <w:pStyle w:val="Normal"/>
        <w:ind w:firstLine="14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DIA 30/03/02 - ARQUIVO: GEBCO089</w:t>
      </w:r>
    </w:p>
    <w:p>
      <w:pPr>
        <w:pStyle w:val="Normal"/>
        <w:ind w:firstLine="14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DIA 31/03/02 - ARQUIVO: GEBCO090</w:t>
      </w:r>
    </w:p>
    <w:p>
      <w:pPr>
        <w:pStyle w:val="Normal"/>
        <w:ind w:firstLine="14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DIA 10/01/02 - ARQUIVO: GEBCO100</w:t>
      </w:r>
    </w:p>
    <w:p>
      <w:pPr>
        <w:pStyle w:val="Normal"/>
        <w:ind w:firstLine="142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DIA 11/01/02 - ARQUIVO: GEBCO10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DIA 12/01/02 - ARQUIVO: GEBCO102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DIA 13/01/02 - ARQUIVO: GEBCO103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DIA 14/01/02 - ARQUIVO: GEBCO104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DADOS FORMATO ASCII</w:t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MGD77 PARTE A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MGD77 PARTE B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FOTOS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PLANILHAS DE LANÇAMENTO / RECOLHIMENT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397" w:hanging="3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t-BR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9:49:00Z</dcterms:created>
  <dc:creator>NHo AMORIM DO VALLE</dc:creator>
  <dc:description/>
  <dc:language>en-US</dc:language>
  <cp:lastModifiedBy>NHo AMORIM DO VALLE</cp:lastModifiedBy>
  <dcterms:modified xsi:type="dcterms:W3CDTF">2002-04-19T10:44:00Z</dcterms:modified>
  <cp:revision>3</cp:revision>
  <dc:subject/>
  <dc:title>Navio Hidroceanográfico "Amorim do Valle"</dc:title>
</cp:coreProperties>
</file>